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IX/40/15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w Dusznikach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z dnia 18 maja 2015 r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: uchylenia uchwał Rady Gminy w Dusznikach w sprawie przystąpienia  do sporządzenia miejscowego planu zagospodarowania przestrzennego w Gminie Dusznik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dstawie art. 18 ust. 2 pkt 5 ustawy z dnia 8 marca 1990 r. o samorządzie gminnym (tekst jednolity Dz. U. z 2013 r. poz.594, poz. 645; poz. 1318, z 2014 r. poz. 379, poz. 1072 oraz art. 14 ust. 1 i 4 ustawy z dnia 27 marca 2003 r. o planowaniu i zagospodarowaniu przestrzennym (tekst jednolity Dz. U. z 2015r. poz. 199 ) Rada Gminy w Dusznikach uchwala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199/08 Rady Gminy w Dusznikach z dnia 23 września 2008 r. w sprawie: przystąpienia do sporządzenia miejscowego planu zagospodarowania przestrzennego terenu pod realizację siłowni wiatrowych – grupa Nr I, w gminie Dusznik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XXII/200/08 Rady Gminy w Dusznikach z dnia 23 września 2008r. w sprawie: przystąpienia do sporządzenia miejscowego planu zagospodarowania przestrzennego terenu pod realizację siłowni wiatrowych – grupa Nr II, wraz ze stacją transformatorową (GPZ), w gminie Duszniki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LV/401/10 Rady Gminy w Dusznikach z dnia 23 lutego 2010 r. w sprawie: zmiany uchwały o przystąpieniu do sporządzenia miejscowego planu zagospodarowania przestrzennego terenu pod realizację siłowni wiatrowych - grupa nr II, wraz ze stacją transformatorową (GPZ), w gminie Dusz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XXII/201/08  Rady Gminy w Dusznikach z dnia 23 września 2008 r. w sprawie: przystąpienia do sporządzenia miejscowego planu zagospodarowania przestrzennego terenu pod realizację siłowni wiatrowych – grupa Nr III, w gminie Duszniki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LI/275/13 Rady Gminy w Dusznikach z dnia 24 września 2013 r. w sprawie: zmiany uchwały o  przystąpieniu do sporządzenia miejscowego planu zagospodarowania przestrzennego terenów pod realizację siłowni wiatrowych – grupa Nr 3, w gminie Duszniki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2/08  Rady Gminy w Dusznikach z dnia 23 września 2008r. w sprawie: przystąpienia do sporządzenia miejscowego planu zagospodarowania przestrzennego terenu pod realizację siłowni wiatrowych – grupa Nr IV, w gminie Duszniki. 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3/08 Rady Gminy w Dusznikach z dnia 23 września 2008 r. w sprawie: przystąpienia do sporządzenia miejscowego planu zagospodarowania przestrzennego terenu pod realizację siłowni wiatrowych – grupa Nr V, w gminie Duszniki. </w:t>
      </w:r>
    </w:p>
    <w:p>
      <w:pPr>
        <w:pStyle w:val="Akapitzlist"/>
        <w:spacing w:lineRule="auto" w:line="276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4/08 Rady Gminy w Dusznikach z dnia 23 września 2008r. w sprawie: przystąpienia do sporządzenia miejscowego planu zagospodarowania przestrzennego terenu pod realizację siłowni wiatrowych – grupa Nr VI, w gminie Duszniki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5/08  Rady Gminy w Dusznikach z dnia 23 września 2008 r. w sprawie: przystąpienia do sporządzenia miejscowego planu zagospodarowania przestrzennego terenu pod realizację siłowni wiatrowych – grupa Nr VII, w gminie Dusznik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Wójtowi Gminy Dusznik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do uchwały Nr IX/40/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w Dusznikach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 dnia 18 maja 2015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240"/>
        <w:ind w:left="0" w:hanging="0"/>
        <w:rPr/>
      </w:pPr>
      <w:r>
        <w:rPr/>
        <w:t>w sprawie: uchylenia uchwał Rady Gminy w Dusznikach w sprawie przystąpienia  do sporządzenia miejscowego planu zagospodarowania przestrzennego w Gminie Duszniki</w:t>
      </w:r>
    </w:p>
    <w:p>
      <w:pPr>
        <w:pStyle w:val="Tekstpodstawowywcity3"/>
        <w:spacing w:lineRule="auto" w:line="240"/>
        <w:ind w:left="1134" w:hanging="1134"/>
        <w:rPr/>
      </w:pPr>
      <w:r>
        <w:rPr/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  <w:t>W oparciu o ustawową kompetencję, wynikającą z art. 14 ust. 4 ustawy o planowaniu i zagospodarowaniu przestrzennym oraz § 56 ust. 1 Statutu Gminy Duszniki, Radni przedkładają niniejszą uchwałę Radzie Gminy w Dusznikach.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Niniejsza uchwała zmierza do uchylenia uchwał Rady Gminy Duszniki w sprawie przystąpienia do sporządzenia miejscowych planów zagospodarowania przestrzennego dla siedmiu obszarów położonych w Gminie Duszniki, przewidujących dopuszczalność realizacji na tych obszarach siłowni wiatrowych.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Prowadzenie przez Gminę wieloletnich prac planistycznych nie zaowocowało uchwaleniem miejscowych planów zagospodarowania przestrzennego przewidujących dopuszczalność budowy siłowni wiatrowych. W tym czasie uległo zmianie stanowisko mieszkańców Gminy Duszniki, którzy obecnie są </w:t>
      </w:r>
      <w:r>
        <w:rPr>
          <w:color w:val="000000"/>
        </w:rPr>
        <w:t xml:space="preserve">przeciwni realizacji inwestycji w postaci budowy tak licznych (59 sztuk) siłowni wiatrowych. Wraz z rozpoczęciem procedury planistycznej do Wójta Gminy oraz Rady Gminy  wpłynęło i nadal wpływa wiele </w:t>
      </w:r>
      <w:r>
        <w:rPr/>
        <w:t xml:space="preserve">skarg mieszkańców Gminy oraz właścicieli gruntów położonych na terenie Gminy Duszniki, którzy są przeciwni budowaniu siłowni wiatrowych. Wyrażają swój sprzeciw skarżąc poszczególne rozstrzygnięcia administracyjne w sprawach związanych z realizacją siłowni wiatrowych. Obawy mieszkańców Gminy wzbudza bliska odległość siłowni wiatrowych od zabudowań (mniejsza niż 500 m) oraz rozmiar inwestycji, która w znacznym stopniu zmieni ład przestrzenny Gminy. Rada Gminy postanowiła uwzględnić stanowisko mieszkańców i zrewidować dotychczasową politykę przestrzenną Gminy w tym zakresie. W tym stanie rzeczy dalsze prowadzenie prac nad przygotowaniem planów zagospodarowania przestrzennego w dotychczasowym zakresie naraża Gminę na niepotrzebne wydatki. Dlatego też istnieje konieczność zaprzestania tych prac, tym bardziej że są one na etapie wprowadzania kolejnych zmian do projektu, przed kolejnym turą opiniowania i uzgodnień, oraz przed kolejnym wyłożeniem do publicznego wglądu (zgodnie z art. 17 pkt 4 -14 ustawy o planowaniu i zagospodarowaniu przestrzennym). Niniejsza uchwała zgodnie z art. 14 ust. 1 ustawy o zagospodarowaniu przestrzennym spowoduje zakończenie wszczętych procedur planistycznych. 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Skutki finansowe: podjęcie niniejszej uchwały nie będzie skutkowało powstaniem po stronie Gminy wydatków.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Rekomenduje się podjęcie przez Radę Gminy niniejszej uchwały. </w:t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8:00Z</dcterms:created>
  <dc:creator>Agata Lechna</dc:creator>
  <dc:description/>
  <dc:language>en-US</dc:language>
  <cp:lastModifiedBy>Danuta Dolemba</cp:lastModifiedBy>
  <cp:lastPrinted>2015-05-07T13:06:00Z</cp:lastPrinted>
  <dcterms:modified xsi:type="dcterms:W3CDTF">2015-06-16T07:28:00Z</dcterms:modified>
  <cp:revision>2</cp:revision>
  <dc:subject/>
  <dc:title/>
</cp:coreProperties>
</file>