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NR VIII/35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kwiet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ami Nr IV/14/15 z dn. 27.01.2015r.; Nr V/22/15 z dn. 24.02.2015r.; Nr VI/27/15 z dn. 24.03.2015r. oraz zarządzeniami Nr 19/15 z dn. 12.03.2015r.; Nr 21/15 z dn. 9.04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VIII/35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kwiet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Wieloletniej Prognozy Finansowej na lata 2015-2021 dokonuje się zmian</w:t>
      </w:r>
      <w:r>
        <w:rPr>
          <w:color w:val="FF0000"/>
        </w:rPr>
        <w:t xml:space="preserve"> </w:t>
      </w:r>
      <w:r>
        <w:rPr/>
        <w:t>polegających na zmianie dochodów bieżących, wydatków bieżących i majątkowych oraz przedsięwzięć. Rozszerza się okres czasowy, na który WPF zostaje uchwalona. Związane jest to z emisją obligacji komunalnych w 2015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7:00Z</dcterms:created>
  <dc:creator>.</dc:creator>
  <dc:description/>
  <dc:language>en-US</dc:language>
  <cp:lastModifiedBy>Danuta Dolemba</cp:lastModifiedBy>
  <cp:lastPrinted>2015-02-13T12:30:00Z</cp:lastPrinted>
  <dcterms:modified xsi:type="dcterms:W3CDTF">2015-04-30T08:57:00Z</dcterms:modified>
  <cp:revision>2</cp:revision>
  <dc:subject/>
  <dc:title>UCHWAŁA  NR</dc:title>
</cp:coreProperties>
</file>