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VII/34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/>
      </w:pPr>
      <w:r>
        <w:rPr>
          <w:b/>
          <w:bCs/>
        </w:rPr>
        <w:t>z dnia 9 kwietnia 2015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w Wilczynie dla działek o nr ewid. 45, 50/2, 50/4, 54/11 i 50/5</w:t>
      </w:r>
      <w:r>
        <w:rPr>
          <w:b/>
          <w:bCs/>
        </w:rPr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 ze zm.) oraz art. 14 ust.1 ustawy z dnia 27 marca 2003 r. o planowaniu </w:t>
        <w:br/>
        <w:t>i zagospodarowaniu przestrzennym (Dz. U. 2015, poz. 199 ze zm.) Rada Gminy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Wilczynie dla działek o nr ewid. 45, 50/2, 50/4, 54/11 i 50/5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VII/34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9 kwietni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Teren objęty wnioskiem mieszkańców stanowi newralgiczny punkt Wilczyny. Znajduje się on  u zbiegu dróg (powiatowej i gminnej) z 3 kierunków: Sękowo-Młynkowo-Wilczyna. Okoliczne nieruchomości od wielu lat są zamieszkane przez zdecydowaną większość mieszkańców Wilczyny – budynki wielorodzinne i jednorodzinne. Jest to centrum sołectwa Wilczyna. Wszelkie przedsięwzięcia mogące znacząco oddziaływać na środowisko, w tym biogazownia, zlokalizowane na tych nieruchomościach będą oddziaływać na zdrowie i życie mieszkańców. Zarówno hałas, zapach, jak i wzmożony ruch drogowy spowodują wielkie uciążliwości dla mieszkańc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sięwzięcia mogące znacząco oddziaływać na środowisko winny być lokalizowane na terenach oddalonych od zabudowań i tak skomunikowanych drogowo aby wzmożony ruch nie odbywał się kosztem mieszkańców. Tym bardziej, iż na tym obszarze w ramach nowych terenów rozwojowych w miejscowości Wilczyna, planowana jest dalsza rozbudowa infrastruktury mieszkaniowej – budownictwo jednorodzin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lan jest zgodny z wiążącymi ustaleniami studium uwarunkowań i kierunków zagospodarowania przestrzennego gmi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iorąc pod uwagę zdanie większości mieszkańców Wilczyny, zasadnym jest uchwalenie miejscowego planu zagospodarowania przestrzennego zakazującego lokalizacji na tym terenie przedsięwzięć mogących  znacząco oddziaływać na środowisko. 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4:00Z</dcterms:created>
  <dc:creator>Agata Lechna</dc:creator>
  <dc:description/>
  <dc:language>en-US</dc:language>
  <cp:lastModifiedBy>Danuta Dolemba</cp:lastModifiedBy>
  <cp:lastPrinted>2015-04-10T07:24:00Z</cp:lastPrinted>
  <dcterms:modified xsi:type="dcterms:W3CDTF">2015-04-10T11:34:00Z</dcterms:modified>
  <cp:revision>2</cp:revision>
  <dc:subject/>
  <dc:title/>
</cp:coreProperties>
</file>