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447"/>
        <w:gridCol w:w="257"/>
      </w:tblGrid>
      <w:tr>
        <w:trPr>
          <w:trHeight w:val="817" w:hRule="atLeast"/>
        </w:trPr>
        <w:tc>
          <w:tcPr>
            <w:tcW w:w="97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>do uchwały Nr XVII/125/15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Rady Gminy Duszniki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  <w:t>z dnia 29 grudnia 2015r.</w:t>
            </w:r>
          </w:p>
        </w:tc>
      </w:tr>
      <w:tr>
        <w:trPr>
          <w:trHeight w:val="211" w:hRule="atLeast"/>
        </w:trPr>
        <w:tc>
          <w:tcPr>
            <w:tcW w:w="94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  <w:tc>
          <w:tcPr>
            <w:tcW w:w="2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Times New Roman" w:hAnsi="Times New Roman" w:eastAsia="Times New Roman" w:cs="Times New Roman"/>
          <w:vanish/>
          <w:color w:val="595959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 xml:space="preserve">TARYFA DLA ZBIOROWEGO ZAOPATRZENIA W WODĘ I ZBIOROWEGO ODPROWADZANIA ŚCIEKÓW obowiązująca na terenie Gminy Duszniki </w:t>
            </w:r>
          </w:p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>na okres od dnia 01.01.2016 r. do dnia 31.12.2016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  <w:t>Budynki mieszkalne jednorodzinne i wielorodzinne oraz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>1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>Tab. A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>Wysokość cen i stawek opłat dotycząca zaopatrzenia w wodę na okres od dnia 01.01.2016 do 31.12.2016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64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, 51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  <w:t>Tab. B Wysokość cen dotycząca odprowadzania ścieków na okres 01.01.2016 do 31.12.2016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odebranych ścieków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5, 95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7:00Z</dcterms:created>
  <dc:creator>tomasz</dc:creator>
  <dc:description/>
  <dc:language>en-US</dc:language>
  <cp:lastModifiedBy>Danuta Dolemba</cp:lastModifiedBy>
  <cp:lastPrinted>2015-12-30T08:09:00Z</cp:lastPrinted>
  <dcterms:modified xsi:type="dcterms:W3CDTF">2016-01-08T11:17:00Z</dcterms:modified>
  <cp:revision>2</cp:revision>
  <dc:subject/>
  <dc:title/>
</cp:coreProperties>
</file>