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hwała Nr XVII/124/1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9 grudnia 2015 r.</w:t>
      </w:r>
    </w:p>
    <w:p>
      <w:pPr>
        <w:pStyle w:val="Normal"/>
        <w:spacing w:lineRule="auto" w:line="360" w:before="0" w:after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w sprawie: przyjęcia Strategii Rozwoju Gminy Duszniki na lata 2016-2024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8 ust. 2 pkt. 6 ustawy z dnia 8 marca 1990 roku o samorządzie gminnym (t. j. Dz. U. z 2015 r. poz. 1515) Rada Gminy Duszniki uchwala, co następuje :</w:t>
      </w:r>
    </w:p>
    <w:p>
      <w:pPr>
        <w:pStyle w:val="Default"/>
        <w:ind w:left="567" w:hanging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§ 1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Przyjmuje się Strategię Rozwoju Gminy Duszniki na lata 2016-2024 stanowiącą załącznik </w:t>
        <w:br/>
        <w:t xml:space="preserve">do uchwały. </w:t>
      </w:r>
    </w:p>
    <w:p>
      <w:pPr>
        <w:pStyle w:val="Default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Wykonanie uchwały powierza się Wójtowi Gminy Duszniki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3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zasadnienie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ategia Rozwoju Gminy Duszniki jest podstawowym dokumentem planistycznym obowiązującym do roku 2024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Zgodnie z art. 18 ust. 2 pkt 6 cytowanej w podstawie prawnej ustawy o samorządzie gminnym do wyłącznej właściwości rady gminy, w tym przypadku Rady Gminy Duszniki należy uchwalanie programów gospodarczych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Strategia Rozwoju Gminy Duszniki na lata 2016-2024 daje możliwość tworzenia warunków do rozwijania aktywności i świadomości społecznej poprzez różne formy współdziałania. Strategia Rozwoju Gminy Duszniki na lata 2016-2024 jest podstawowym dokumentem długofalowej polityki, także lokalnej a jej opracowanie i uchwalenie jest niezbędne, ponieważ tworzy platformę współpracy, współdziałania wszystkich zainteresowanych w szczególności: samorządu, administracji rządowej, przedsiębiorców, organizacji społecznych i mieszkańców Gminy Duszniki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Strategia Rozwoju Gminy Duszniki na lata 2016-2024 została opracowana z uwzględnieniem istniejących zasobów, badań ankietowych oraz wykorzystaniu wcześniejszych opracowań dotyczących Gminy Duszniki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1:19:00Z</dcterms:created>
  <dc:creator>Radosław Wawrzyniak</dc:creator>
  <dc:description/>
  <dc:language>en-US</dc:language>
  <cp:lastModifiedBy>Danuta Dolemba</cp:lastModifiedBy>
  <dcterms:modified xsi:type="dcterms:W3CDTF">2016-01-08T11:19:00Z</dcterms:modified>
  <cp:revision>2</cp:revision>
  <dc:subject/>
  <dc:title/>
</cp:coreProperties>
</file>