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VII/120/15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9 grudnia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>zmiany uchwały w sprawie udzielenia pomocy finansowej dla Powiat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Szamotulskiego na dofinansowanie remontu chodnika w ciągu drogi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owiatowej nr 1870P Kaźmierz – Buk w miejscowości Grzebienisk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 z 2015 poz. 1515/ oraz art. 216 ust. 2 pkt. 5 i art. 220 ustawy z dnia 27 sierpnia 2009r.              o finansach publicznych /Dz.U z 2013 poz. 885 ze zm./, Rada Gminy Duszniki uchwala,                 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 uchwale Nr XII/75/15 Rady Gminy Duszniki z dnia 28 lipca 2015r. w sprawie udzielenia pomocy finansowej dla Powiatu Szamotulskiego na dofinansowanie remontu chodnika w ciągu drogi powiatowej nr 1870P Kaźmierz – Buk w miejscowości Grzebienisko, § 1 otrzymuje następujące brzmienie:</w:t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remontu chodnika w ciągu drogi powiatowej nr 1870P Kaźmierz – Buk w miejscowości Grzebienisko, w wysokości do 40% wkładu poniesionego przez Powiat Szamotulski, jednakże do łącznej kwoty nie przekraczającej 30.989,00 zł.</w:t>
      </w:r>
    </w:p>
    <w:p>
      <w:pPr>
        <w:pStyle w:val="Normal"/>
        <w:ind w:left="540" w:right="-142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Nr XVII/120/15</w:t>
      </w:r>
    </w:p>
    <w:p>
      <w:pPr>
        <w:pStyle w:val="Normal"/>
        <w:ind w:left="360" w:hanging="0"/>
        <w:rPr/>
      </w:pPr>
      <w:r>
        <w:rPr/>
        <w:t>RADY GMINY DUSZNIKI</w:t>
      </w:r>
    </w:p>
    <w:p>
      <w:pPr>
        <w:pStyle w:val="Normal"/>
        <w:ind w:left="360" w:hanging="0"/>
        <w:rPr/>
      </w:pPr>
      <w:r>
        <w:rPr/>
        <w:t>z dnia 29 grudnia 2015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 wyniku rozstrzygnięcia postępowania przetargowego, wartość zadania wyniosła 77.471,92 zł, stąd pomoc finansowa Gminy Duszniki wyniesie 30.989,00 zł.</w:t>
      </w:r>
    </w:p>
    <w:p>
      <w:pPr>
        <w:pStyle w:val="Normal"/>
        <w:ind w:left="284" w:hanging="0"/>
        <w:jc w:val="both"/>
        <w:rPr/>
      </w:pPr>
      <w:r>
        <w:rPr/>
        <w:t xml:space="preserve">Dofinansowanie Gminy Duszniki obejmie 40% kosztów robót chodnika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większenie dofinansowania zadania przez Gminę Duszniki wymaga podjęcia niniejszej uchwały w celu zaktualizowania kwoty dofinansowania.</w:t>
      </w:r>
    </w:p>
    <w:sectPr>
      <w:type w:val="nextPage"/>
      <w:pgSz w:w="11906" w:h="16838"/>
      <w:pgMar w:left="1134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6:00Z</dcterms:created>
  <dc:creator>Mirka</dc:creator>
  <dc:description/>
  <dc:language>en-US</dc:language>
  <cp:lastModifiedBy>Danuta Dolemba</cp:lastModifiedBy>
  <cp:lastPrinted>2015-12-30T08:16:00Z</cp:lastPrinted>
  <dcterms:modified xsi:type="dcterms:W3CDTF">2016-01-08T11:06:00Z</dcterms:modified>
  <cp:revision>2</cp:revision>
  <dc:subject/>
  <dc:title>UCHWAŁA NR</dc:title>
</cp:coreProperties>
</file>