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numPr>
          <w:ilvl w:val="0"/>
          <w:numId w:val="0"/>
        </w:numPr>
        <w:spacing w:lineRule="auto" w:line="240" w:before="240" w:after="240"/>
        <w:ind w:left="928" w:hanging="720"/>
        <w:jc w:val="left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bieżących o 118.845,06 zł. Są to środki z tytułu: dotacji celowych od Wojewody Wielkopolskiego na dofinansowanie wypłaty zasiłków stałych, na zatrudnienie asystentów rodziny, na dofinansowanie składek na ubezpieczenie zdrowotne, na zakup podręczników, materiałów edukacyjnych                            i ćwiczeniowych w szkołach podstawowych i gimnazjach; dotacji celowej od Krajowego Biura Wyborczego na przygotowanie i przeprowadzenie referendum ogólnokrajowego; środki z rezerwy części oświatowej subwencji ogólnej i środki wypracowane przez WTZ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ieniono kwotę wydatków bieżących w związku z otrzymanymi dotacjami celowymi i środkami z rezerwy. Zmieniono kwotę wydatków majątkowych – przesunięto środki z wydatków remontowych na nowe zadanie inwestycyjne: dokumentacja przebudowy dróg gminnych w Dusznikach. Przesunięto środki w ramach wydatków majątkowych na projekty budowy kanalizacji sanitarnej i sieci wodociągowej w Dusznikach    i Grzebienisku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Wieloletniej Prognozy Finansowej wprowadzono zmiany w przedsięwzięciach: pomoc finansowa na dofinansowanie przebudowy dróg powiatowych – wydatki bieżące i modernizacje dróg gminnych.</w:t>
      </w:r>
    </w:p>
    <w:p>
      <w:pPr>
        <w:pStyle w:val="Normal"/>
        <w:rPr/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40:00Z</dcterms:created>
  <dc:creator>Krzysztof Grybionko</dc:creator>
  <dc:description/>
  <dc:language>en-US</dc:language>
  <cp:lastModifiedBy>Danuta Dolemba</cp:lastModifiedBy>
  <cp:lastPrinted>2015-08-27T08:51:00Z</cp:lastPrinted>
  <dcterms:modified xsi:type="dcterms:W3CDTF">2015-09-04T08:40:00Z</dcterms:modified>
  <cp:revision>2</cp:revision>
  <dc:subject/>
  <dc:title/>
</cp:coreProperties>
</file>