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hwała Nr XIII/86/15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z dnia 25 sierpnia 2015 r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0"/>
          <w:szCs w:val="20"/>
        </w:rPr>
        <w:t>w sprawie: terminu, częstotliwości i trybu uiszczania opłat za gospodarowanie odpadami komunalnymi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Na podstawie art. 18 ust. 2 pkt 15, art. 40 ust. 1 i art. 41 ust. 1 ustawy z dnia 8 marca 1990 r. o samorządzie gminnym (j.t.: Dz. U. z 2013 r. poz. 594 ze zm.) oraz art. 6l ust. 1 ustawy z dnia 13 września 1996r. </w:t>
        <w:br/>
        <w:t>o utrzymaniu czystości i porządku w gminach (j.t.: Dz. U. z 2013 r. poz. 1399 ze zm.), Rada Gminy Duszniki uchwala, co następuje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1. Właściciele nieruchomości zamieszkałych zobowiązani są wnosić opłatę za gospodarowanie odpadami komunalnymi bez wezwania – z dołu,  w terminie do ostatniego dnia każdego miesiąca za miesiąc bieżący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2. Wysokość stawki opłaty, o której mowa w § 1 niniejszej uchwały określa odrębna uchwała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3. Właściciele nieruchomości opłatę uiszczają poprzez wpłatę lub przelew na indywidualny rachunek bankowy wskazany przez Urząd Gminy Dusznik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§ 4. Traci moc uchwała Nr XLII/287/13 Rady Gminy Duszniki z dnia 22 października 2013 r. w sprawie: terminu, częstotliwości i trybu uiszczania opłat za gospodarowanie odpadami komunalnymi. 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5. Wykonanie uchwały powierza się Wójtowi Gminy Dusznik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6. Uchwała wchodzi w życie po upływie 14 dni od dnia jej ogłoszenia w  Dzienniku Urzędowym Województwa Wielkopolskiego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zasadnienie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 Uchwały Nr XIII/86/15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z dnia25 sierpnia 2015 r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 sprawie: terminu, częstotliwości i trybu uiszczania opłat za gospodarowanie odpadami komunalnymi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godnie z art. 11 ustawy z dnia 28 listopada 2014 r. o zmianie ustawy o utrzymaniu czystości i porządku</w:t>
        <w:br/>
        <w:t>w gminach oraz niektórych innych ustaw (Dz. U. z 2015 r. poz. 87),  dotychczasowe akty prawa miejscowego wydane na podstawie art. 6l ust. 1 ustawy z dnia 13 września 1996 r. o utrzymaniu czystości i porządku</w:t>
        <w:br/>
        <w:t>w gminach (Dz. U. z 2013 r. poz. 1399 ze zm.), zachowują moc na okres na jaki zostały wydane, nie dłużej niż przez 18 miesięcy od dnia wejścia w życie niniejszej ustawy. Oznacza to konieczność podjęcia nowej uchwały</w:t>
        <w:br/>
        <w:t>w sprawie: terminu, częstotliwości i trybu uiszczania opłat za gospodarowanie odpadami komunalnymi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Zgodnie z art. 6l ust. 1 ustawy o utrzymaniu czystości i porządku w gminach należy wskazać sposób uiszczania opłaty za gospodarowanie odpadami komunalnymi przez właścicieli nieruchomości, tzn. wskazania czy opłata ma być uiszczana z dołu czy z góry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obec powyższego podjęcie niniejszej uchwały uważa się za uzasadnione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CytatintensywnyZnak">
    <w:name w:val="Cytat intensywny Znak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50:00Z</dcterms:created>
  <dc:creator>PKasia</dc:creator>
  <dc:description/>
  <dc:language>en-US</dc:language>
  <cp:lastModifiedBy>Danuta Dolemba</cp:lastModifiedBy>
  <cp:lastPrinted>2015-08-26T08:17:00Z</cp:lastPrinted>
  <dcterms:modified xsi:type="dcterms:W3CDTF">2015-09-04T08:50:00Z</dcterms:modified>
  <cp:revision>2</cp:revision>
  <dc:subject/>
  <dc:title/>
</cp:coreProperties>
</file>