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 XIII/85/15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5 sierpnia 2015 r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prawie: wzoru deklaracji o wysokości opłaty za gospodarowanie odpadami komunalnymi składanej przez właścicieli nieruchomości, położonych na terenie Gminy Duszniki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dstawie art. 18 ust. 2 pkt 15, art. 40 ust. 1 i art. 41 ust. 1 ustawy z dnia 8 marca 1990 r. o samorządzie gminnym (j.t.: Dz. U. z 2013 r. poz. 594 ze zm.) oraz art. 6n  ust. 1 ustawy z dnia 13 września 1996 r. </w:t>
        <w:br/>
        <w:t xml:space="preserve">o utrzymaniu czystości i porządku w gminach (j.t.: Dz. U. z 2013 r. Poz. 1399 ze zm.), </w:t>
        <w:br/>
        <w:t>Rada Gminy Duszniki uchwala, 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§ 1. Określa się wzór deklaracji o wysokości opłaty za gospodarowanie odpadami komunalnymi składanej przez właścicieli nieruchomości, stanowiący załącznik nr 1 do niniejszej uchwały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2. Ilekroć w uchwale jest mowa o właścicielach nieruchomości – rozumie się przez to także współwłaścicieli, użytkowników wieczystych oraz jednostki organizacyjne i osoby posiadające nieruchomość w zarządzie lub użytkowaniu, a także inne podmioty władające nieruchomością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3. Deklarację, o której mowa w § 1 należy składać w Urzędzie Gminy Duszniki osobiście, przesłać pocztą lub za pomocą środków komunikacji elektronicznej, pod następującymi warunkam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kument winien być zapisany w formacie PDF, DOC (Word) lub JPG, z układem informacji zgodnym ze wzorem deklaracji umieszczonym na stronie internetowej Urzędu Gminy Duszni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kument winien być wysłany za pomocą platformy ePUAP, jako załącznik do pisma przewodniego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  <w:sz w:val="20"/>
          <w:szCs w:val="20"/>
        </w:rPr>
        <w:t>dokument należy opatrzyć podpisem elektronicznym kwalifikowanym lub profilem zaufanym</w:t>
        <w:br/>
        <w:t>z platformy ePUAP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4. Ustala się następujące terminy składania deklaracji, o której mowa w § 1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4 dni od terminów,  o którym mowa w art. 6m ust 1 i 2 ustawy z dnia 13 września 1996 r.</w:t>
        <w:br/>
        <w:t>o utrzymaniu czystości i porządku w gminach (t.j.: Dz. U. z 2013 r. poz. 1399 ze zm.), tj. od dnia zamieszkania na danej nieruchomości pierwszego mieszkańca lub w przypadku zmiany danych będących podstawą ustalenia należnej opłaty za gospodarowanie odpadami komunalnymi.</w:t>
      </w:r>
    </w:p>
    <w:p>
      <w:pPr>
        <w:pStyle w:val="Normal"/>
        <w:spacing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§ 5. </w:t>
      </w:r>
      <w:r>
        <w:rPr>
          <w:rFonts w:cs="Calibri"/>
          <w:bCs/>
          <w:sz w:val="20"/>
          <w:szCs w:val="20"/>
          <w:lang w:eastAsia="pl-PL"/>
        </w:rPr>
        <w:t xml:space="preserve">Traci moc uchwała Nr XXIX/176/12 Rady Gminy Duszniki </w:t>
      </w:r>
      <w:r>
        <w:rPr>
          <w:rFonts w:cs="Calibri"/>
          <w:sz w:val="20"/>
          <w:szCs w:val="20"/>
          <w:lang w:eastAsia="pl-PL"/>
        </w:rPr>
        <w:t>z dnia 30 października 2012 r.</w:t>
      </w:r>
      <w:r>
        <w:rPr>
          <w:rFonts w:cs="Calibri"/>
          <w:bCs/>
          <w:sz w:val="20"/>
          <w:szCs w:val="20"/>
          <w:lang w:eastAsia="pl-PL"/>
        </w:rPr>
        <w:t xml:space="preserve"> w sprawie: </w:t>
      </w:r>
      <w:r>
        <w:rPr>
          <w:rFonts w:cs="Calibri"/>
          <w:sz w:val="20"/>
          <w:szCs w:val="20"/>
        </w:rPr>
        <w:t>wzoru deklaracji</w:t>
        <w:br/>
        <w:t>o wysokości opłaty za gospodarowanie odpadami komunalnymi składanej przez właścicieli nieruchomości, położonych na terenie Gminy Duszniki zmieniona uchwałą Nr XLII/285/13 Rady Gminy Duszniki</w:t>
        <w:br/>
        <w:t>z dnia 22 października 2013 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6.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§ 7. Uchwała wchodzi w życie po upływie 14 dni od dnia jej ogłoszenia w Dzienniku Urzędowym Województwa Wielkopolskiego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/>
          <w:sz w:val="20"/>
          <w:szCs w:val="20"/>
        </w:rPr>
        <w:t>Uzasadnienie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Uchwały Nr XIII/85/15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 dnia 25 sierpnia 2015 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sprawie: wzoru deklaracji o wysokości opłaty za gospodarowanie odpadami komunalnymi składanej przez właścicieli nieruchomości, położonych na terenie Gminy Duszniki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Zgodnie z art. 11 ustawy z dnia 28 listopada 2014 r. o zmianie ustawy o utrzymaniu czystości i porządku</w:t>
        <w:br/>
        <w:t>w gminach oraz niektórych innych ustaw (Dz. U. z 2015 r. poz. 87),  dotychczasowe akty prawa miejscowego wydane na podstawie art. 6n ust. 1 ustawy z dnia 13 września 1996 r. o utrzymaniu czystości i porządku</w:t>
        <w:br/>
        <w:t>w gminach (Dz. U. z 2013 r. poz. 1399 ze zm.), zachowują moc na okres na jaki zostały wydane, nie dłużej niż przez 18 miesięcy od dnia wejścia w życie niniejszej ustawy. Oznacza to konieczność podjęcia nowej uchwały</w:t>
        <w:br/>
        <w:t>w sprawie: wzoru deklaracji o wysokości opłaty za gospodarowanie odpadami komunalnymi składanej przez właścicieli nieruchomości, położonych na terenie Gminy Dusznik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/>
          <w:sz w:val="20"/>
          <w:szCs w:val="20"/>
          <w:lang w:eastAsia="pl-PL"/>
        </w:rPr>
        <w:t>Zgodnie z art. 6n  ustawy o utrzymaniu czystości i porządku w gminach (t.j.: Dz. U. 2013 r. poz. 1399 ze zm.) Rada Gminy uwzględniając konieczność zapewnienia prawidłowego obliczenia wysokości opłaty za gospodarowanie odpadami</w:t>
        <w:br/>
        <w:t>komunalnymi oraz ułatwienia składania deklaracji, określa w drodze uchwały wzór deklaracji o wysokości opłaty za gospodarowanie odpadami komunalnymi składanej przez właścicieli nieruchomości.</w:t>
      </w:r>
      <w:r>
        <w:rPr>
          <w:rFonts w:cs="Calibri"/>
          <w:sz w:val="20"/>
          <w:szCs w:val="20"/>
        </w:rPr>
        <w:t xml:space="preserve"> Niniejsza uchwała zawiera również informację o terminach i miejscu składania deklaracji. Podjęcie niniejszej uchwały ma ogromne znaczenie dla prawidłowego funkcjonowania systemu gospodarki odpadami komunalnymi, gdyż złożona przez właściciela nieruchomości deklaracja</w:t>
        <w:br/>
        <w:t>w przypadku nie wnoszenia opłat za gospodarowanie odpadami komunalnymi stanowi podstawę wszczęcia postępowania egzekucyjnego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48:00Z</dcterms:created>
  <dc:creator>PKasia</dc:creator>
  <dc:description/>
  <dc:language>en-US</dc:language>
  <cp:lastModifiedBy>Danuta Dolemba</cp:lastModifiedBy>
  <cp:lastPrinted>2015-08-27T07:39:00Z</cp:lastPrinted>
  <dcterms:modified xsi:type="dcterms:W3CDTF">2015-09-04T08:48:00Z</dcterms:modified>
  <cp:revision>2</cp:revision>
  <dc:subject/>
  <dc:title/>
</cp:coreProperties>
</file>