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hwała Nr XIII/84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sierpnia 2015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t>w sprawie: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Na podstawie art. 18 ust. 2 pkt 15, art. 40 ust. 1 i art. 41 ust. 1 ustawy z dnia 8 marca 1990 r. o samorządzie gminnym (j.t.: Dz. U. z 2013 r. poz. 594 ze zm.) oraz art. 6r  ust. 3 ustawy z dnia 13 września 1996 r. </w:t>
        <w:br/>
        <w:t xml:space="preserve">o utrzymaniu czystości i porządku w gminach (j.t.: Dz. U. z 2013 r. poz. 1399 ze zm.), </w:t>
      </w:r>
      <w:r>
        <w:rPr>
          <w:rFonts w:cs="Calibri"/>
          <w:sz w:val="20"/>
          <w:szCs w:val="20"/>
          <w:lang w:eastAsia="pl-PL"/>
        </w:rPr>
        <w:t>po zaciągnięciu opinii Państwowego Powiatowego Inspektora Sanitarnego w Szamotułach Rada Gminy Duszniki</w:t>
      </w:r>
      <w:r>
        <w:rPr>
          <w:rFonts w:cs="Calibri"/>
          <w:sz w:val="20"/>
          <w:szCs w:val="20"/>
        </w:rPr>
        <w:t xml:space="preserve"> uchwala,</w:t>
        <w:br/>
        <w:t>co następuje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. Określa się szczegółowy sposób i zakres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2. W zamian za opłatę  za gospodarowanie odpadami komunalnymi, odbierane są bezpośrednio z terenu nieruchomości odpady określone w § 3 oraz przyjmowane do punktów selektywnego zbierania odpadów komunalnych odpady określone w § 8 ust. 1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3. Z terenu nieruchomości odbierane są w każdej ilośc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eszane odpady komunaln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worzywa sztuczn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kulatur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zkło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pady zielone 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4. 1. Odpady komunalne niesegregowane (zmieszane) odbierane są od właścicieli nieruchomości nie rzadziej niż jeden raz na trzy tygodni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Odpady komunale zbierane w sposób selektywny, odbierane są od właścicieli nieruchomości nie rzadziej niż  jeden raz na trzy tygodni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Terminy odbioru poszczególnych rodzajów odpadów podane zostały w harmonogramach odbioru odpadów komunalnych. Harmonogramy te zostały dostarczone mieszkańcom oraz dostępne są na stronie internetowej Urzędu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5. 1. Segregacja odpadów wskazanych w § 4 ust. 2 niniejszej uchwały polega na oddzielnym zbieraniu</w:t>
        <w:br/>
        <w:t xml:space="preserve">w gospodarstwach domowych następujących grup odpadów: 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tworzywa sztuczne (m. in. zgniecione plastikowe butelki) zbierane są do worków w kolorze żółtym,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makulatura zbierana jest do worków w kolorze niebieskim,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zkło (bez podziału na białe i kolorowe) zbierane jest do worków w kolorze zielonym,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pady zielone zbierane będą do worków o kolorze czarnym,</w:t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padów wskazanych w § 8 ust. 1 zbieranych w punktach selektywnej zbiórki odpadów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2. Odpady zbierane w workach należy oczyścić z resztek innych substancji. W dniu odbioru odpadów gromadzonych w workach  dostarczane są nowe worki na te odpady, które zostały odebra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3. Pozostałe zmieszane odpady  komunalne zbierane są do pojemników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6. Odpady powstałe na terenie nieruchomości, posegregowane niezgodnie z zasadami określonymi w § 5 niniejszej uchwały, traktowane są jako odpady zmiesza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7. 1. Właściciel nieruchomości jest zobowiązany wystawić pojemniki i worki wypełnione odpadami komunalnymi przed posesję przy krawędzi jezdni lub na chodnik przed wejściem na teren posesji do godz. 7:00 w dniu odbioru przez podmiot wyłoniony w drodze przetargu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Pojemniki i worki wypełnione odpadami komunalnymi wystawione w innych miejscach niż określone w ust. 1 lub w miejscach, do których nie jest zapewniony dojazd pojazdem odbierającym te odpady, nie podlegają odbiorow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§ 8. 1. Odpady komunalne gromadzone w sposób selektywny obejmujące: odpady biodegradowalne, w tym zielone, papier i tekturę, opakowania ze szkła, opakowania z tworzyw sztucznych, przeterminowane leki</w:t>
        <w:br/>
        <w:t xml:space="preserve">i chemikalia, zużyte baterie i akumulatory, zużyty sprzęt elektryczny i elektroniczny, meble i inne odpady wielkogabarytowe, odpady budowlane i rozbiórkowe, zużyte opony, metale, opakowania wielkomateriałowe, styropian opakowaniowy, ubrania i tekstylia, opakowania z metalu oraz popiół można oddawać w specjalnie utworzonych punktach do selektywnej zbiórki odpadów zlokalizowanych na terenie Gminy Duszniki. 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Pracownicy obsługujący punkty selektywnego zbierania odpadów komunalnych mają prawo odmówić przyjęcia innych niż wymienione w ust. 1 odpady.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Cs/>
          <w:sz w:val="20"/>
          <w:szCs w:val="20"/>
        </w:rPr>
        <w:t>3. Transport odpadów do punktów selektywnego zbierania odpadów mieszkańcy zapewniają we własnym zakresie i na własny koszt.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Oddający odpady do punktów selektywnego zbierania odpadów komunalnych ma obowiązek rozładunku odpadów i umieszczenia ich w miejscu i w sposób wskazany przez pracownika obsługi.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bCs/>
          <w:sz w:val="20"/>
          <w:szCs w:val="20"/>
        </w:rPr>
        <w:t xml:space="preserve">5. Informacja o lokalizacji oraz godzinach otwarcia punktów selektywnej zbiórki </w:t>
      </w:r>
      <w:r>
        <w:rPr>
          <w:rFonts w:cs="Calibri"/>
          <w:sz w:val="20"/>
          <w:szCs w:val="20"/>
        </w:rPr>
        <w:t>została dostarczona mieszkańcom oraz dostępna jest na stronie internetowej Urzędu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§ 9. Przypadki niewłaściwego świadczenia usług przez przedsiębiorcę odbierającego odpady komunalne od właścicieli nieruchomości lub prowadzącego punkt selektywnego zbierania odpadów komunalnych należy zgłaszać do Urzędu Gminy Duszniki, ul Sportowa 1, 64-550 Duszniki, osobiście, telefonicznie, pisemnie lub za pośrednictwem poczty elektronicznej, email: </w:t>
      </w:r>
      <w:hyperlink r:id="rId2">
        <w:r>
          <w:rPr>
            <w:rStyle w:val="InternetLink"/>
            <w:rFonts w:cs="Calibri"/>
            <w:color w:val="000000"/>
            <w:sz w:val="20"/>
            <w:szCs w:val="20"/>
            <w:u w:val="none"/>
          </w:rPr>
          <w:t>odpady@duszniki.eu</w:t>
        </w:r>
      </w:hyperlink>
      <w:r>
        <w:rPr>
          <w:rFonts w:cs="Calibri"/>
          <w:sz w:val="20"/>
          <w:szCs w:val="20"/>
        </w:rPr>
        <w:t>, niezwłocznie od zaistnienia zdarzenia będącego przedmiotem reklamacj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10. Szczegółowe zasady postępowania z odpadami komunalnymi, w tym sposób ich selektywnej zbiórki,</w:t>
        <w:br/>
        <w:t>a także obowiązki właścicieli nieruchomości określone są w Regulaminie utrzymania czystości i porządku na terenie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 xml:space="preserve">§ 11. Traci moc uchwała Nr XXXI/201/12 Rady Gminy Duszniki </w:t>
      </w:r>
      <w:r>
        <w:rPr>
          <w:rFonts w:cs="Calibri"/>
          <w:sz w:val="20"/>
          <w:szCs w:val="20"/>
          <w:lang w:eastAsia="pl-PL"/>
        </w:rPr>
        <w:t>z dnia 28 grudnia 2012r.</w:t>
      </w:r>
      <w:r>
        <w:rPr>
          <w:rFonts w:cs="Calibri"/>
          <w:bCs/>
          <w:sz w:val="20"/>
          <w:szCs w:val="20"/>
          <w:lang w:eastAsia="pl-PL"/>
        </w:rPr>
        <w:t xml:space="preserve"> w sprawie: </w:t>
      </w:r>
      <w:r>
        <w:rPr>
          <w:rFonts w:cs="Calibri"/>
          <w:sz w:val="20"/>
          <w:szCs w:val="20"/>
        </w:rPr>
        <w:t xml:space="preserve">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2. Wykonanie uchwały powierza się Wójtowi Gminy Dusznik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§ 13. Uchwała wchodzi w życie po upływie 14 dni od dnia jej ogłoszenia w Dzienniku Urzędowym Województwa Wielkopolskiego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zasadnienie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Uchwały Nr XIII/84/15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0"/>
          <w:szCs w:val="20"/>
        </w:rPr>
        <w:t>z dnia 25 sierpnia 2015r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sprawie: ustalenia szczegółowego sposobu i zakresu świadczenia usług w zakresie odbierania odpadów komunalnych od właścicieli nieruchomości i zagospodarowania tych odpadów, w zamian za uiszczoną przez właścicieli  nieruchomości opłatę za gospodarowanie odpadami komunalnymi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godnie z art. 11 ustawy z dnia 28 listopada 2014 r. o zmianie ustawy o utrzymaniu czystości i porządku</w:t>
        <w:br/>
        <w:t>w gminach oraz niektórych innych ustaw (Dz. U. z 2015 r. poz. 87), dalej zwanej ustawą zmieniającą, dotychczasowe akty prawa miejscowego wydane na podstawie art. 6r ust. 3 ustawy z dnia 13 września 1996 r. o utrzymaniu czystości i porządku w gminach (Dz. U. z 2013 r. poz. 1399 ze zm.), zachowują moc na okres na jaki zostały wydane, nie dłużej niż przez 18 miesięcy od dnia wejścia w życie niniejszej ustawy. Oznacza to konieczność podjęcia nowej uchwały w sprawie szczegółowego sposobu i zakresu świadczenia usług w zakresie odbierania odpadów komunalnych od właścicieli nieruchomości i zagospodarowania tych odpadów, w zamian za uiszczoną przez właściciela nieruchomości opłatę za gospodarowanie odpadami komunalnymi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tawa zmieniająca dokonała zmian w rodzaju i ilości odpadów odbieranych z nieruchomości i przyjmowanych w punktach selektywnego zbierania odpadów komunalnych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Przedkładana uchwała określa tryb i sposób zgłaszania przez właścicieli nieruchomości przypadków niewłaściwego świadczenia usług przez przedsiębiorcę odbierającego odpady komunalne od właścicieli nieruchomości lub przez prowadzącego punkt selektywnego zbierania odpadów komunalnych, zgodnie z art. 6r ust. 3d znowelizowanej ustawy z dnia 13 września 1996 r. o utrzymaniu czystości i porządku w gminach (Dz. U.</w:t>
        <w:br/>
        <w:t>z 2013 r. poz. 1399 ze zm., Dz. U. z 2015 r. poz. 87.)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nadto ustawa zmieniająca wprowadziła obowiązek zaopiniowania projektu uchwały przez Powiatowego Państwowego Inspektora Sanitarnego w zakresie częstotliwości odbierania odpadów komunalnych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ństwowy Powiatowy Inspektor Sanitarny w Szamotułach zaopiniował projekt uchwały pozytywni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bec powyższego podjęcie niniejszej uchwały uważa się za uzasadnion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sectPr>
      <w:headerReference w:type="default" r:id="rId3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0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pady@duszniki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7:00Z</dcterms:created>
  <dc:creator>PKasia</dc:creator>
  <dc:description/>
  <dc:language>en-US</dc:language>
  <cp:lastModifiedBy>Danuta Dolemba</cp:lastModifiedBy>
  <cp:lastPrinted>2015-08-26T08:20:00Z</cp:lastPrinted>
  <dcterms:modified xsi:type="dcterms:W3CDTF">2015-09-04T08:47:00Z</dcterms:modified>
  <cp:revision>2</cp:revision>
  <dc:subject/>
  <dc:title/>
</cp:coreProperties>
</file>