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Uchwała Nr XIII/83/15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 dnia 25 sierpnia 2015r.</w:t>
      </w:r>
    </w:p>
    <w:p>
      <w:pPr>
        <w:pStyle w:val="Normal"/>
        <w:autoSpaceDE w:val="false"/>
        <w:spacing w:before="0" w:after="0"/>
        <w:jc w:val="center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w sprawie: uchwalenia Regulaminu utrzymania czystości i porządku na terenie Gminy Duszniki.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8 ust. 2 pkt 15 i art. 40 ust. 1 ustawy z dnia 8 marca 1990 roku o samorządzie gminnym</w:t>
        <w:br/>
        <w:t>(j.t.: Dz.U. z 2013 r. poz. 594  ze zm.) oraz art. 4 ust. 1, 2 i 3 ustawy z dnia 13 września 1996 roku o utrzymaniu czystości i porządku w gminach (j.t.: Dz. U. z 2013 r. poz. 1399 ze zm.), po zaciągnięciu opinii Państwowego Powiatowego Inspektora Sanitarnego w Szamotułach 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Cs/>
          <w:sz w:val="20"/>
          <w:szCs w:val="20"/>
          <w:lang w:eastAsia="pl-PL"/>
        </w:rPr>
        <w:t>§ 1.</w:t>
      </w:r>
      <w:r>
        <w:rPr>
          <w:rFonts w:cs="Calibri"/>
          <w:b/>
          <w:bCs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>Określa się szczegółowe zasady utrzymania czystości i porządku na terenie Gminy Duszniki, które zawarte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są w Regulaminie utrzymania czystości i porządku na terenie Gminy Duszniki stanowiącym załącznik nr 1 do niniejszej uchwały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§ 2. Traci moc uchwała Nr XXXI/202/12 Rady Gminy Duszniki z dnia 28 grudnia 2012 r. w sprawie: uchwalenia Regulaminu utrzymania czystości i porządku na terenie Gminy Duszniki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§ 3.</w:t>
      </w:r>
      <w:r>
        <w:rPr>
          <w:rFonts w:cs="Calibri"/>
          <w:b/>
          <w:bCs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Cs/>
          <w:sz w:val="20"/>
          <w:szCs w:val="20"/>
          <w:lang w:eastAsia="pl-PL"/>
        </w:rPr>
        <w:t>§ 4.</w:t>
      </w:r>
      <w:r>
        <w:rPr>
          <w:rFonts w:cs="Calibri"/>
          <w:b/>
          <w:bCs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>Uchwała wchodzi w życie po upływie 14 dni od daty ogłoszenia w Dzienniku Urzędowym Województwa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ielkopolskiego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Uzasadnienie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Do Uchwały Nr XIII/83/15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Rady Gminy Duszniki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Cs/>
          <w:sz w:val="20"/>
          <w:szCs w:val="20"/>
          <w:lang w:eastAsia="pl-PL"/>
        </w:rPr>
        <w:t>z dnia 25 sierpnia 2015 r.</w:t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  <w:t>w sprawie: uchwalenia Regulaminu utrzymania czystości i porządku na terenie Gminy Duszniki.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0"/>
          <w:szCs w:val="20"/>
        </w:rPr>
        <w:t>Zgodnie z art. 11 ustawy z dnia 28 listopada 2014 r. o zmianie ustawy o utrzymaniu czystości i porządku</w:t>
        <w:br/>
        <w:t>w gminach oraz niektórych innych ustaw (Dz. U. z 2015 r. poz. 87),  dotychczasowe akty prawa miejscowego wydane na podstawie art. 4 ust. 1 ustawy z dnia 13 września 1996 r. o utrzymaniu czystości i porządku</w:t>
        <w:br/>
        <w:t>w gminach (Dz. U. z 2013 r. poz. 1399 ze zm.), zachowują moc na okres na jaki zostały wydane, nie dłużej niż przez 18 miesięcy od dnia wejścia w życie niniejszej ustawy. Oznacza to konieczność podjęcia nowej uchwały</w:t>
        <w:br/>
        <w:t xml:space="preserve">w sprawie uchwalenia Regulaminu utrzymania czystości i porządku na terenie Gminy Duszniki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Regulaminie rozszerzony został zakres odbieranych odpadów komunalnych bezpośrednio od właścicieli nieruchomości jak również dostarczanych przez mieszkańców do Punktów Selektywnej Zbiórki Odpadów Komunalnych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gulamin utrzymania czystości i porządku na terenie Gminy Duszniki sporządzony na podstawie obowiązujących przepisów, a w szczególności art. 4 ustawy o utrzymaniu czystości i porządku w gminach,</w:t>
        <w:br/>
        <w:t xml:space="preserve">został pozytywnie zaopiniowany przez Państwowego Powiatowego Inspektora Sanitarnego w Szamotułach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obec powyższego podjęcie niniejszej uchwały uważa się za uzasadnione.</w:t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6:00Z</dcterms:created>
  <dc:creator>PKasia</dc:creator>
  <dc:description/>
  <dc:language>en-US</dc:language>
  <cp:lastModifiedBy>Danuta Dolemba</cp:lastModifiedBy>
  <cp:lastPrinted>2015-08-27T07:48:00Z</cp:lastPrinted>
  <dcterms:modified xsi:type="dcterms:W3CDTF">2015-09-04T08:46:00Z</dcterms:modified>
  <cp:revision>2</cp:revision>
  <dc:subject/>
  <dc:title/>
</cp:coreProperties>
</file>