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III/82/15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5 sierpnia 2015 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częściowego przekazania Gminie Kaźmierz zadania dowozu dzieci niepełnosprawnych z terenu gminy Duszniki do Zespołu Szkół Specjalnych im. Jana Brzechwy w Szamotułach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0 ust. 1 i 2 i art. 18 ust. 2 pkt 12 ustawy z dnia 8 marca 1990 r. </w:t>
        <w:br/>
        <w:t xml:space="preserve">o samorządzie gminnym (Dz. U. z 2013 r., poz. 594 ze zm.) oraz art. 17 ust. 3a pkt 1 ustawy </w:t>
        <w:br/>
        <w:t xml:space="preserve">z dnia 7 września 1991 r. o systemie oświaty (Dz. U. z 2004 r.  Nr 256, poz. 2572 ze zm.) </w:t>
        <w:br/>
        <w:t xml:space="preserve">Rada Gminy Duszniki uchwala co następuje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zekazać, poczynając od 1 września 2015 roku, Gminie Kaźmierz do realizacji części zadania dowozu dzieci niepełnosprawnych z terenu Gminy Duszniki do Zespołu Szkół Specjalnych im. Jana Brzechwy w Szamotułach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oważnia się Wójta Gminy Duszniki do zawierania w kolejnych latach porozumień </w:t>
        <w:br/>
        <w:t>z Gminą Kaźmierz określających szczegółowe zasady realizacji zadania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nie uchwały powierza się Wójtowi Gminy Duszniki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a zgodnie z art. 17, ust.3a ustawy z dnia 7 września 1991 roku o systemie oświaty (Dz.U. z 2004r., nr 256, poz. 2572 ze zmianami) ma obowiązek zapewnić uczniom niepełnosprawnym bezpłatny transport do szkoły umożliwiającej realizację obowiązku szkolnego i obowiązku nauki. Niniejsza uchwała pozwoli na pełną realizację w/w zadania. Częściowe powierzenie realizacji ustawowego zadania Gminie Kaźmierz, po rozważeniu wszystkich innych możliwości jest najbardziej korzystne pod względem finansowym </w:t>
        <w:br/>
        <w:t xml:space="preserve">dla Gminy Duszniki. Dzieci niepełnosprawne z gminy Duszniki będą dowożone naszym busem do ustalonego punktu zbiorczego i następnie zabierane busem (własnością gminy Kaźmierz) do szkoły specjalnej, łącznie z ich dziećmi. Gmina Kaźmierz posiada wolne miejsca w swoim pojeździe dowożącym dzieci niepełnosprawne do Zespołu Szkół Specjalnych im. Jana Brzechwy w Szamotułach, dlatego będzie nieodpłatnie </w:t>
        <w:br/>
        <w:t xml:space="preserve">na podstawie zawartego porozumienia dowoziła również nasze dziec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46:00Z</dcterms:created>
  <dc:creator>Janusz Stróżyk</dc:creator>
  <dc:description/>
  <dc:language>en-US</dc:language>
  <cp:lastModifiedBy>Danuta Dolemba</cp:lastModifiedBy>
  <cp:lastPrinted>2015-08-27T09:59:00Z</cp:lastPrinted>
  <dcterms:modified xsi:type="dcterms:W3CDTF">2015-09-04T08:46:00Z</dcterms:modified>
  <cp:revision>2</cp:revision>
  <dc:subject/>
  <dc:title/>
</cp:coreProperties>
</file>