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III/81/15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5 sierpnia 2015 r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nadania nazwy Przedszkolu Publicznemu w Dusznikach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15 ustawy z dnia 8 marca 1990 r. </w:t>
        <w:br/>
        <w:t xml:space="preserve">o samorządzie gminnym (Dz. U. z 2013 r., poz. 594 ze zm.)  w związku z art. 5 ust. 5, art. 5c pkt 1 ustawy z dnia 7 września 1991 r. o systemie oświaty (Dz. U. z 2004 r.  Nr 256, poz. 2572 ze zm.) oraz § 1 ust. 4 i § 1 ust. 1 pkt 1 załącznika nr 1 do rozporządzenia Ministra Edukacji Narodowej z dnia 21 maja 2001 r. w sprawie ramowych statutów publicznego przedszkola oraz publicznych szkół (Dz. U. z 2001 r. Nr 61, poz. 624 ze zm.), Rada Gminy Duszniki uchwala, co następuje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daje się Przedszkolu Publicznemu w Dusznikach nazwę „Słoneczne Przedszkole”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nioskiem o nadanie nazwy Przedszkolu w Dusznikach w imieniu Rady Pedagogicznej</w:t>
        <w:br/>
        <w:t xml:space="preserve">i Rady Rodziców wystąpiła Dyrektor Ewa Tyczyńska. Proponowaną nazwę wyłoniono </w:t>
        <w:br/>
        <w:t xml:space="preserve">w drodze przeprowadzonego konkursu. Procedura ustalenia nazwy rozpoczęła się w sierpniu 2014 roku, a sfinalizowana w kwietniu Uchwałą Rady Pedagogicznej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45:00Z</dcterms:created>
  <dc:creator>Janusz Stróżyk</dc:creator>
  <dc:description/>
  <dc:language>en-US</dc:language>
  <cp:lastModifiedBy>Danuta Dolemba</cp:lastModifiedBy>
  <cp:lastPrinted>2015-08-27T10:00:00Z</cp:lastPrinted>
  <dcterms:modified xsi:type="dcterms:W3CDTF">2015-09-04T08:45:00Z</dcterms:modified>
  <cp:revision>2</cp:revision>
  <dc:subject/>
  <dc:title/>
</cp:coreProperties>
</file>