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III/80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5 sierp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3r. poz. 594 ze zm.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9/14 Rady Gminy Duszniki z dnia 30.12.2014r. w sprawie uchwały budżetowej na rok 2015, zmienionej uchwałami Nr IV/15/15 z dn. 27.01.2015r.; Nr V/22/15                                      z dn. 24.02.2015r.; Nr VI/28/15 z dn. 24.03.2015r.; Nr VIII/36/15 z dn. 28.04.2015r.; Nr XI/67/15 z dn. 23.06.2015r.; Nr XII/73/15 z dn. 28.07.2015r. oraz zarządzeniami Nr 10/15 z dn. 4.02.2015r.; Nr 22/15 z dn. 9.04.2015r.; Nr 30/15 z dn. 7.05.2015r.; Nr 38/15 z dn. 22.05.2015r.; Nr 62/15 z dn. 31.07.2015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5.691.263,1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5.151.964,1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539.299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929.353,1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7.537.395,1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874.850,1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681.91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204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62.545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 xml:space="preserve">        </w:t>
      </w:r>
      <w:r>
        <w:rPr/>
        <w:t>3. Wydatki związane z zadaniami inwestycyjnymi ustala się zgodnie z zał. Nr 4.</w:t>
      </w:r>
    </w:p>
    <w:p>
      <w:pPr>
        <w:pStyle w:val="Normal"/>
        <w:numPr>
          <w:ilvl w:val="0"/>
          <w:numId w:val="3"/>
        </w:numPr>
        <w:spacing w:lineRule="auto" w:line="276"/>
        <w:ind w:left="1134" w:right="-285" w:hanging="283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       </w:t>
      </w:r>
      <w:r>
        <w:rPr>
          <w:b/>
        </w:rPr>
        <w:t>2.929.353,1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</w:rPr>
      </w:pPr>
      <w:r>
        <w:rPr/>
        <w:tab/>
      </w:r>
    </w:p>
    <w:p>
      <w:pPr>
        <w:pStyle w:val="Normal"/>
        <w:numPr>
          <w:ilvl w:val="0"/>
          <w:numId w:val="4"/>
        </w:numPr>
        <w:spacing w:before="240" w:after="0"/>
        <w:ind w:left="709" w:right="-285" w:hanging="425"/>
        <w:rPr/>
      </w:pPr>
      <w:r>
        <w:rPr>
          <w:bCs/>
        </w:rPr>
        <w:t>Załączniki nr 1 - 3  do uchwały otrzymują odpowiednio brzmienie jak załączniki                  nr 1 - 3 do niniejszej uchwały, a załącznik nr 5 do uchwały otrzymuje odpowiednio brzmienie jak załącznik nr 4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XIII/80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5 sierpni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wunastej zmianie budżetu Gminy Duszniki na 2015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>- o kwotę 5.912,00 zł z tytułu dotacji celowej na dofinansowanie wypłat zasiłków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stałych,</w:t>
      </w:r>
    </w:p>
    <w:p>
      <w:pPr>
        <w:pStyle w:val="Normal"/>
        <w:ind w:left="709" w:hanging="0"/>
        <w:jc w:val="both"/>
        <w:rPr/>
      </w:pPr>
      <w:r>
        <w:rPr/>
        <w:t>- o kwotę 895,00 z tytułu środków wypracowanych przez Warsztaty Terapii Zajęciowej,</w:t>
      </w:r>
    </w:p>
    <w:p>
      <w:pPr>
        <w:pStyle w:val="Normal"/>
        <w:ind w:left="709" w:hanging="0"/>
        <w:jc w:val="both"/>
        <w:rPr/>
      </w:pPr>
      <w:r>
        <w:rPr/>
        <w:t xml:space="preserve">- o kwotę 10.000,00 zł z tytułu zwiększenia ze środków rezerwy części oświatowej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subwencji ogólnej na zakup wyposażenia gabinetów profilaktyki zdrowotnej,</w:t>
      </w:r>
    </w:p>
    <w:p>
      <w:pPr>
        <w:pStyle w:val="Normal"/>
        <w:ind w:left="709" w:hanging="0"/>
        <w:jc w:val="both"/>
        <w:rPr/>
      </w:pPr>
      <w:r>
        <w:rPr/>
        <w:t xml:space="preserve">- o kwotę 42.641,77 zł z tytułu dotacji celowej na zakup podręczników, materiałów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edukacyjnych i ćwiczeniowych w szkołach podstawowych,  </w:t>
      </w:r>
    </w:p>
    <w:p>
      <w:pPr>
        <w:pStyle w:val="Normal"/>
        <w:ind w:left="709" w:hanging="0"/>
        <w:jc w:val="both"/>
        <w:rPr/>
      </w:pPr>
      <w:r>
        <w:rPr/>
        <w:t xml:space="preserve">- o kwotę 26.274,31 zł z tytułu dotacji celowej na zakup podręczników, materiałów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edukacyjnych i ćwiczeniowych w gimnazjach,  </w:t>
      </w:r>
    </w:p>
    <w:p>
      <w:pPr>
        <w:pStyle w:val="Normal"/>
        <w:ind w:left="709" w:hanging="0"/>
        <w:jc w:val="both"/>
        <w:rPr/>
      </w:pPr>
      <w:r>
        <w:rPr/>
        <w:t xml:space="preserve">- o kwotę 400,98 zł z tytułu dotacji celowej na zakup podręczników, materiałów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edukacyjnych i ćwiczeniowych w realizacji zadań wymagających stosowania specjalnej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organizacji nauki.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, 3 i 4 dokonuje się zwiększenia                        i przesunięcia środków. Wprowadza się środki finansowe na projekty budowy kanalizacji sanitarnej i sieci wodociągowej w Dusznikach ( ul. Powstańców Wlkp.) i Grzebienisku (ul. Parkowa), na projekty przebudowy dróg gminnych w Dusznikach – ul. Parkowa, Wiosenna, Słoneczna, Lipowa, Św. Floriana, na zakup wyposażenia gabinetów profilaktyki zdrowotnej w SP w Dusznikach i Grzebienisku. Zwiększa się środki na wypłatę zasiłków stałych. Przesuwa się środki finansowe na plany zagospodarowania przestrzennego, na stypendia dla uczniów (udział własny gminy), na zakup wyposażenia dla I klas SP w Dusznikach.                   W związku z otrzymaniem dotacji celowej od Woj. Wielkopolskiego wprowadza się środki finansowe na zakup podręczników, materiałów edukacyjnych i ćwiczeniowych w szkołach podstawowych i gimnazj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42:00Z</dcterms:created>
  <dc:creator>.</dc:creator>
  <dc:description/>
  <dc:language>en-US</dc:language>
  <cp:lastModifiedBy>Danuta Dolemba</cp:lastModifiedBy>
  <cp:lastPrinted>2015-08-26T08:23:00Z</cp:lastPrinted>
  <dcterms:modified xsi:type="dcterms:W3CDTF">2015-09-04T08:42:00Z</dcterms:modified>
  <cp:revision>2</cp:revision>
  <dc:subject/>
  <dc:title>UCHWAŁA  NR</dc:title>
</cp:coreProperties>
</file>