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48.535,00 zł. Są to środki z dotacji celowej od Wojewody Wielkopolskiego na dofinansowanie wypłaty zasiłków okresowych i środki z niewykorzystanych wydatków niewygasających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ieniono kwotę wydatków bieżących w związku z otrzymaną dotacją celową i środkami z niewykorzystanych wydatków niewygasających. Zmieniono kwotę wydatków majątkowych – przesunięto środki z dotacji dla powiatu z wydatków inwestycyjnych na wydatki remontowe ( dofinansowanie remontu chodnika 20.000,00 zł)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Wieloletniej Prognozy Finansowej wprowadzono przedsięwzięcie wieloletnie: dowozy i odwozy dzieci i młodzieży do Zespołu Szkół w Grzebienisku w latach szkolnych 2015/2016                      i 2016/2017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0:00Z</dcterms:created>
  <dc:creator>Krzysztof Grybionko</dc:creator>
  <dc:description/>
  <dc:language>en-US</dc:language>
  <cp:lastModifiedBy>Danuta Dolemba</cp:lastModifiedBy>
  <cp:lastPrinted>2015-05-29T15:06:00Z</cp:lastPrinted>
  <dcterms:modified xsi:type="dcterms:W3CDTF">2015-08-04T08:40:00Z</dcterms:modified>
  <cp:revision>2</cp:revision>
  <dc:subject/>
  <dc:title/>
</cp:coreProperties>
</file>