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II/75/15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8 lipca 2015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427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remontu chodnika w ciągu drogi powiatowej nr 1870P Kaźmierz - Buk 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w miejscowości Grzebienisk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3r. poz. 594 ze zm./ oraz art. 216 ust. 2 pkt. 5 i art. 220 ustawy                 z dnia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remontu chodnika              w ciągu drogi powiatowej nr 1870P Kaźmierz - Buk w miejscowości Grzebienisko                w wysokości do 40% wkładu poniesionego przez Powiat Szamotulski, jednakże do kwoty nie przekraczającej 20.000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w budżecie gminy na 2015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           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XII/75/15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8 lipca 2015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zrealizować w bieżącym roku remont chodnika             w ciągu drogi powiatowej nr 1870P Kaźmierz - Buk w miejscowości Grzebienisko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zacunkowy koszt zadania wynosi 5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Gmina Duszniki zaplanowała w tegorocznym budżecie na dofinansowanie dróg powiatowych  kwotę 300.00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Warunkiem realizacji zadania jest deklaracja partycypacji Gminy w kosztach remontu chodnika w ciągu drogi powiatowej. Niniejsza uchwała wywołana zostaje w celu podpisania umowy pomiędzy Powiatem Szamotulskim a Gminą Duszniki w sprawie udzielenia pomocy 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Kwota pomocy Gminy w przebudowie drogi powiatowej zostanie przekazana Starostwu   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4:00Z</dcterms:created>
  <dc:creator>Mirka</dc:creator>
  <dc:description/>
  <dc:language>en-US</dc:language>
  <cp:lastModifiedBy>Danuta Dolemba</cp:lastModifiedBy>
  <cp:lastPrinted>2015-07-16T14:23:00Z</cp:lastPrinted>
  <dcterms:modified xsi:type="dcterms:W3CDTF">2015-08-04T08:44:00Z</dcterms:modified>
  <cp:revision>2</cp:revision>
  <dc:subject/>
  <dc:title>UCHWAŁA NR</dc:title>
</cp:coreProperties>
</file>