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I/74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lip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2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emisji obligacji komunalnych oraz określenia zasad ich zbywania, nabywania </w:t>
      </w:r>
    </w:p>
    <w:p>
      <w:pPr>
        <w:pStyle w:val="Normal"/>
        <w:ind w:left="180" w:right="-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 wykupu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. 9 lit. b i art. 58 ust. 1 ustawy z dnia 8 marca 1990 r.                         o samorządzie gminnym (Dz.U. z 2013r. poz. 594 ze zm.); art. 89 ust. 1 pkt. 2 i 3 ustawy                z dnia 27 sierpnia 2009 r. o finansach publicznych (Dz.U. z 2013r. poz. 885 ze zm.) oraz art. 2 pkt. 5 i art. 33 pkt. 2 ustawy z dnia 15 stycznia 2015 r. o obligacjach (Dz.U. z 2015r. poz. 238),                      Rada Gminy Duszniki, uchwala, co następuje: </w:t>
      </w:r>
    </w:p>
    <w:p>
      <w:pPr>
        <w:pStyle w:val="Tekstpodstawowy2"/>
        <w:spacing w:lineRule="auto" w:line="240"/>
        <w:ind w:right="-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Gmina Duszniki wyemituje do 4.000 (słownie: cztery tysiące) sztuk obligacji o wartości nominalnej 1.000,00 zł (słownie: jeden tysiąc złotych) każda, przy czym maksymalna wartość nominalna emisji obligacji nie przekroczy kwoty 4.000.000,00 zł (słownie złotych: cztery miliony 00/100)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Emisja obligacji nastąpi poprzez propozycję nabycia skierowaną do indywidualnych adresatów, w liczbie nie większej niż 149 osób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będą obligacjami na okaziciela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posiadały formy dokumentu.</w:t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zabezpieczone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" w:hanging="0"/>
        <w:rPr/>
      </w:pPr>
      <w:r>
        <w:rPr>
          <w:szCs w:val="24"/>
        </w:rPr>
        <w:t>Celem emisji obligacji jest pokrycie planowanego deficytu budżetowego w roku 2015 i spłata wcześniej zaciągniętych zobowiązań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emitowane w seriach w roku 2015, nie później niż do 30.11.2015 r., według poniższego harmonogramu: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A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B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C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D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E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F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G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H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I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J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K15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L15 o wartości 500.000,00 zł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Cena emisyjna obligacji będzie równa wartości nominalnej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4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kup obligacji nastąpi zgodnie z poniższym harmonogramem: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A15 – z datą wykupu nie później niż 30.06.2019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B15 – z datą wykupu nie później niż 30.12.2019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C15 – z datą wykupu nie później niż 30.06.2020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D15 – z datą wykupu nie później niż 30.12.2020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E15 – z datą wykupu nie później niż 30.06.2021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F15 – z datą wykupu nie później niż 30.12.2021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G15 – z datą wykupu nie później niż 30.06.2022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H15 – z datą wykupu nie później niż 30.12.2022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I15 – z datą wykupu nie później niż 30.06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J15 – z datą wykupu nie później niż 30.12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K15 – z datą wykupu nie później niż 30.06.2024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L15 – z datą wykupu nie później niż 30.12.2024 r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kupione według wartości nominalnej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Jeżeli data wykupu obligacji określona w ust. 1 przypadnie na sobotę lub dzień ustawowo wolny od pracy, wykup nastąpi w najbliższym dniu roboczym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Dopuszcza się nabycie przez Gminę obligacji dowolnej serii przed terminem ich wykupu      w celu ich umorz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5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nalicza się od wartości nominalnej i wypłaca w okresach półrocznych liczonych od daty emis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będzie zmienne, równe stawce WIBOR 6M, ustalonej na dwa dni robocze przed rozpoczęciem okresu odsetkowego, powiększonej o marż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wypłaca się w następnym dniu po upływie okresu odsetkowego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/>
      </w:pPr>
      <w:r>
        <w:rPr/>
        <w:t xml:space="preserve">Jeżeli termin wypłaty oprocentowania </w:t>
      </w:r>
      <w:r>
        <w:rPr>
          <w:szCs w:val="24"/>
        </w:rPr>
        <w:t>określony w ust. 3 przypadnie na sobotę lub dzień ustawowo wolny od pracy, wypłata oprocentowania nastąpi w najbliższym dniu roboczym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Obligacje nie będą oprocentowane poczynając od daty wykupu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6. 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wykupem obligacji i wypłatą oprocentowania zostaną pokryte                     z dochodów własnych Gminy Duszniki w latach 2015 – 2024.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przygotowaniem i organizacją emisji obligacji zostaną pokryte                  z dochodów własnych Gminy Dusznik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Wójtowi Gminy Duszni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ności związane z emisją, zbywaniem i wykupem obligacji oraz wypłatą oprocentowania zostaną powierzone w drodze umowy bankowi.</w:t>
      </w:r>
    </w:p>
    <w:p>
      <w:pPr>
        <w:pStyle w:val="Normal"/>
        <w:ind w:left="502" w:hanging="0"/>
        <w:jc w:val="both"/>
        <w:rPr/>
      </w:pPr>
      <w:r>
        <w:rPr/>
        <w:t xml:space="preserve">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§ 8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Traci moc Uchwała Nr VIII/37/15 Rady Gminy Duszniki z dnia 28 kwietnia 2015r. w sprawie </w:t>
      </w:r>
    </w:p>
    <w:p>
      <w:pPr>
        <w:pStyle w:val="Tekstblokowy"/>
        <w:ind w:left="0" w:right="-2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emisji obligacji komunalnych oraz określenia zasad ich zbywania, nabywania i wykupu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tabs>
          <w:tab w:val="clear" w:pos="708"/>
          <w:tab w:val="left" w:pos="142" w:leader="none"/>
        </w:tabs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§ 9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I/74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lip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Rada Gminy Duszniki podjęła uchwałę już w tej sprawie na sesji kwietniowej. Jednakże od dnia 1 lipca 2015r. obowiązuje nowa ustawa o obligacjach. Poprzednia ustawa o obligacjach powoływana w podstawie prawnej uchwały Nr VIII/37/15 z dnia 28.04.2015r. obowiązywała do dnia 30 czerwca br. </w:t>
      </w:r>
    </w:p>
    <w:p>
      <w:pPr>
        <w:pStyle w:val="Normal"/>
        <w:jc w:val="both"/>
        <w:rPr/>
      </w:pPr>
      <w:r>
        <w:rPr/>
        <w:t xml:space="preserve">W celu przeprowadzenia dalszej procedury dotyczącej emisji obligacji tj. podpisanie umowy                z bankiem, wskazane jest podjęcie tej uchwały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3:00Z</dcterms:created>
  <dc:creator>.</dc:creator>
  <dc:description/>
  <dc:language>en-US</dc:language>
  <cp:lastModifiedBy>Danuta Dolemba</cp:lastModifiedBy>
  <cp:lastPrinted>2015-04-20T14:35:00Z</cp:lastPrinted>
  <dcterms:modified xsi:type="dcterms:W3CDTF">2015-08-04T08:43:00Z</dcterms:modified>
  <cp:revision>2</cp:revision>
  <dc:subject/>
  <dc:title>UCHWAŁA  NR</dc:title>
</cp:coreProperties>
</file>