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II/76/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8 lipca 2015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sz w:val="24"/>
          <w:szCs w:val="24"/>
        </w:rPr>
        <w:t>powołania zespołu opiniującego kandydatów na ławników do Sądu Rejonowego w Szamotuła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63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 ustawy z dnia 27 lipca 2001r. Prawo o ustroju sądów powszechnych (Dz. U. z 2015r poz.133, z późn. zm.) Rada Gminy Duszniki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ołuje zespół opiniujący kandydatów na ławników w następującym składzie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rian Kaźmierowski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dwiga Klińsk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rnadeta Augustyniak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zadań zespołu należeć będzie przedstawienie Radzie Gminy swojej opinii o zgłoszonych kandydatach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uchwały powierza się Wójtowi Gminy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hwała wchodzi z dniem podjęcia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Uchwały Nr XII/76/15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8 lipca 2015r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nieczność podjęcia uchwały wynika z ustawowego obowiązku powołania przez Radę Gminy zespołu opiniującego kandydatów na ławni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45:00Z</dcterms:created>
  <dc:creator>Monika Młynarek</dc:creator>
  <dc:description/>
  <dc:language>en-US</dc:language>
  <cp:lastModifiedBy>Danuta Dolemba</cp:lastModifiedBy>
  <cp:lastPrinted>2015-07-29T09:38:00Z</cp:lastPrinted>
  <dcterms:modified xsi:type="dcterms:W3CDTF">2015-08-04T08:45:00Z</dcterms:modified>
  <cp:revision>2</cp:revision>
  <dc:subject/>
  <dc:title/>
</cp:coreProperties>
</file>