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5 Wieloletniej Prognozy Finansowej zwiększono kwotę dochodów bieżących o 11.400,00 zł. Są to środki z dotacji celowej od Wojewody Wielkopolskiego na zadania               z pomocy społecznej w ramach programu dożywiania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większono kwotę dochodów majątkowych o 100.000,00 zł z tyt. dotacji celowej z Urzędu Marszałkowskiego na przebudowę dróg dojazdowych do gruntów roln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5 Wieloletniej Prognozy Finansowej zmieniono kwotę wydatków bieżących i majątkowych w związku z otrzymanymi dotacjami celowy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2 Wieloletniej Prognozy Finansowej wprowadzono przedsięwzięcia wieloletnie: ubezpieczenie mienia gminnego na lata 2015-2017; odbieranie, transport i zagospodarowanie odpadów komunalnych od właścicieli nieruchomości zamieszkałych na terenie Gminy Duszniki na lata 2015-2019; planowanie przestrzenne – zapewnienie ciągłości zadań planistycznych na lata 2015-2016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35:00Z</dcterms:created>
  <dc:creator>Krzysztof Grybionko</dc:creator>
  <dc:description/>
  <dc:language>en-US</dc:language>
  <cp:lastModifiedBy>Danuta Dolemba</cp:lastModifiedBy>
  <cp:lastPrinted>2015-05-29T15:06:00Z</cp:lastPrinted>
  <dcterms:modified xsi:type="dcterms:W3CDTF">2015-06-29T12:35:00Z</dcterms:modified>
  <cp:revision>2</cp:revision>
  <dc:subject/>
  <dc:title/>
</cp:coreProperties>
</file>