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Uchwała Nr X/56/15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Gminy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26 maja 2015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, gmina Duszniki (działka ewidencyjna nr 418/7)- w trybie przetargu ustnego nieograniczon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oku o samorządzie gminnym (jednolity tekst. 2013 roku, poz. 594 ze zmianami) oraz art. 37 ust. 1 ustawy z dnia 21 sierpnia 1997 roku o gospodarce nieruchomościami (jednolity tekst z 2014 roku, poz. 518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18/7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902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 gmina Duszniki, 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63631/0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46:00Z</dcterms:created>
  <dc:creator>JOVI</dc:creator>
  <dc:description/>
  <dc:language>en-US</dc:language>
  <cp:lastModifiedBy>Danuta Dolemba</cp:lastModifiedBy>
  <cp:lastPrinted>2015-05-27T10:28:00Z</cp:lastPrinted>
  <dcterms:modified xsi:type="dcterms:W3CDTF">2015-06-03T05:46:00Z</dcterms:modified>
  <cp:revision>2</cp:revision>
  <dc:subject/>
  <dc:title>Uchwała Nr</dc:title>
</cp:coreProperties>
</file>