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WAŁA  NR X/50/15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DY  GMINY DUSZNIKI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 dnia 26 maja 2015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   sprawie  wyrażenia opinii  dotyczącej nieodpłatnego przekazania na rzecz ENEA Oświetlenie sp. z o.o w Poznaniu elementów instalacji oświetlenia drogowego z dobudowanymi obwodami oświetleniowymi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Na podstawie art. 18 ust.1 ustawy z dnia 8 marca 1990 roku o samorządzie gminnym (Dz.U. z 2001 r. Nr 142, poz. 1591, z 2002 r. Nr 23, poz. 220, Nr 62, poz. 558, Nr 113, poz. 984, Nr 153, poz. 1271 i Nr 214 poz. 1806, z 2003 r. Nr 80, poz. 717 i Nr 162, poz. 1568, z 2004 r. Nr 102,poz.1055 i Nr 116, poz. 1203, z 2005 r. Nr 172, poz. 1441 i Nr 175, poz. 1457, z 2006 r. Nr 17, poz.128 i Nr 181, poz. 1337, z 2007 r. Nr 48, poz. 327, Nr 138, poz. 974 i Nr 173, poz. 1218, z 2008 r. Nr 180, poz. 1111 i Nr 223, poz. 1458, z 2009 r. Nr 52, poz. 420 i Nr 157, poz. 1241, oraz z 2010 r.Nr 28, poz. 142 i poz. 146, Nr 40 poz. 230, Nr 106, poz. 675 z 2011r. Nr 21 poz. 113) uchwala się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 następuj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1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raża się pozytywną opinię w sprawie nieodpłatnego przekazania przez Gminę Duszniki nowo  zamontowanych lub wybudowanych urządzeń oświetlenia ulicznego na terenie Gminy Duszniki, we wsiach 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odrzewie ul. Wybudowanie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rzoza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2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Wykonanie uchwały powierza się Wójtowi Gminy Duszniki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3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chwała  wchodzi  w  życie z  dniem podjęci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ZASADNIENIE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mina Duszniki mając na uwadze wielokrotne prośby mieszkańców planuje rozbudowę oświetlenia drogowego na terenie miejscowości Podrzewie oraz Brzoza. Po przeanalizowaniu możliwości technicznych przez spółkę ENEA Oświetlenie  sp. z o.o. Gmina otrzymała informację, iż jest możliwa rozbudowa oświetlenia we wskazanych lokalizacjach. Rozbudowa oświetlenia obejmuje montaż szafki oświetleniowej wraz z oprawą na ulicy Wybudowanie</w:t>
        <w:br/>
        <w:t xml:space="preserve"> w Podrzewiu oraz montaż opraw na sł. I/4, II/2 w miejscowości Brzoz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łość prac została wyceniona na 8000 zł netto, czas realizacji 45 dni od momentu przekazania zlecenia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05:51:00Z</dcterms:created>
  <dc:creator>Radosław Wawrzyniak</dc:creator>
  <dc:description/>
  <dc:language>en-US</dc:language>
  <cp:lastModifiedBy>Danuta Dolemba</cp:lastModifiedBy>
  <dcterms:modified xsi:type="dcterms:W3CDTF">2015-06-03T05:51:00Z</dcterms:modified>
  <cp:revision>2</cp:revision>
  <dc:subject/>
  <dc:title/>
</cp:coreProperties>
</file>