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X/49/15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6 maja 2015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dzielenia absolutorium Wójtowi Gminy Duszniki za 2014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i art. 28a ust.2 ustawy z dnia 8 marca 1990r. o samorządzie gminnym / Dz.U.2013.594.j.t. z późn. zm./ oraz art. 271 ust. 1 ustawy  z dnia 27 sierpnia 2009r. o finansach publicznych (Dz.U.2013.885.j.t. z późn. zm.), Rada Gminy Duszniki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right="-468" w:hanging="0"/>
        <w:jc w:val="both"/>
        <w:rPr>
          <w:b/>
          <w:b/>
        </w:rPr>
      </w:pPr>
      <w:r>
        <w:rPr>
          <w:b/>
        </w:rPr>
        <w:t>udziela się absolutorium Wójtowi Gminy Duszniki z tytułu wykonania budżetu Gminy na 2014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Nr  X/49/15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6 maja 2015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31 marca 2015 roku Radzie Gminy Duszniki sprawozdanie z wykonania budżetu Gminy Duszniki za 2014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uchwałą nr SO-0954/57/19/2014 z dnia 27 kwietnia 2015 r. wyraziła opinię pozytywną o przedłożonym przez Wójta sprawozdaniu z wykonania budżetu wraz z informacją o stanie mienia Gminy Duszniki za 2014 rok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FF0000"/>
        </w:rPr>
        <w:tab/>
      </w:r>
      <w:r>
        <w:rPr/>
        <w:t xml:space="preserve">Komisja Rewizyjna Rady Gminy Duszniki, na posiedzeniach w dniach 4 maja 2015 r. i 7 maja 2015 r. zapoznała się ze sprawozdaniem oraz informacją opisową z wykonania budżetu za rok 2014, sprawozdaniem finansowym, informacją o stanie mienia Gminy, jak również opinią Regionalnej Izby Obrachunkowej o przedłożonym przez Wójta sprawozdaniu z wykonania budżetu wraz z informacją o stanie mienia za 2014 rok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Komisja Rewizyjna jednogłośnie pozytywnie zaopiniowała wykonanie budżetu, zwracając się z wnioskiem do Rady Gminy o udzielenie absolutorium Wójtowi Gminy Duszniki. Wniosek Komisji został przekazany do Regionalnej Izby Obrachunkowej w Poznaniu, dnia 7 maja 2015 r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kład Orzekający RIO uchwałą nr SO-0955/26/17/2015 z dnia 18 maja 2015 r. stwierdził, że powyższy wniosek został uzasadniony i sformułowany zgodnie z przepisami praw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misje stałe Rady Gminy Duszniki, tj.: Rolnictwa i Budżetu, Ochrony Środowiska                  i Porządku Publicznego oraz Oświaty, Kultury, Kultury Fizycznej i Zdrowia również szczegółowo zapoznały się ze sprawozdaniem z wykonania budżetu za rok 2014 i wyraziły pozytywne opi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obec powyższego, podjęcie uchwały w sprawie udzielenia absolutorium Wójtowi Gminy Duszniki za 2014 rok jest w pełni uzasadnione.</w:t>
      </w:r>
    </w:p>
    <w:p>
      <w:pPr>
        <w:pStyle w:val="Normal"/>
        <w:spacing w:lineRule="auto" w:line="360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50:00Z</dcterms:created>
  <dc:creator>Beata</dc:creator>
  <dc:description/>
  <dc:language>en-US</dc:language>
  <cp:lastModifiedBy>Danuta Dolemba</cp:lastModifiedBy>
  <cp:lastPrinted>2012-05-29T10:37:00Z</cp:lastPrinted>
  <dcterms:modified xsi:type="dcterms:W3CDTF">2015-06-03T05:50:00Z</dcterms:modified>
  <cp:revision>2</cp:revision>
  <dc:subject/>
  <dc:title/>
</cp:coreProperties>
</file>