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3 do Uchwały o Wieloletniej Prognozie Finansowej</w:t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/>
      </w:pPr>
      <w:r>
        <w:rPr>
          <w:color w:val="000000"/>
        </w:rPr>
        <w:t>Założenia do zmian WPF</w:t>
      </w:r>
    </w:p>
    <w:p>
      <w:pPr>
        <w:pStyle w:val="Normal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Normal"/>
        <w:rPr/>
      </w:pPr>
      <w:r>
        <w:rPr>
          <w:rFonts w:cs="Tahoma"/>
          <w:szCs w:val="24"/>
        </w:rPr>
        <w:t>W załączniku nr 1 w wierszu 1a dla roku 2013 Wieloletniej Prognozy Finansowej zwiększono kwotę dochodów bieżących o kwotę 3.500,00 zł z tytułu uzyskania odszkodowania z ubezpieczenia majątkowego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w wierszu 2 dla roku 2013 Wieloletniej Prognozy Finansowej zwiększono kwotę wydatków bieżących w związku z wprowadzeniem nowych zadań: wykonanie projektów, wprowadzenie kosztów procesowych, udziału własnego na dofinansowanie stypendiów szkolnych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w wierszu nr 10 dla roku 2012 Wieloletniej Prognozy Finansowej zmniejszono kwotę wydatków majątkowych o kwotę 38.000,00 zł. Po przeprowadzonych przetargach zmniejszono koszt realizacji zadań: przebudowa ul. Szkolnej w Sękowie i ul. Łąkowej w Podrzewiu.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2a dla roku 2013 Wieloletniej Prognozy Finansowej zmniejszono kwotę na przedsięwzięcie: Modernizacje dróg gminnych. Przedsięwzięcie to obejmuje zadania: przebudowa                ul. Szkolnej w Sękowie, ul. Łąkowej w Podrzewiu, ul. Kolejowej w Dusznikach i opracowanie dokumentacji na ul. Osiedlową w Podrzewiu.</w:t>
      </w:r>
    </w:p>
    <w:p>
      <w:pPr>
        <w:pStyle w:val="Normal"/>
        <w:rPr/>
      </w:pPr>
      <w:r>
        <w:rPr>
          <w:rFonts w:cs="Tahoma"/>
          <w:szCs w:val="24"/>
        </w:rPr>
        <w:t>W załączniku nr 1 w wierszu 7 dla roku 2018 Wieloletniej Prognozy Finansowej zmniejszono kwotę spłaty długu o 739.000,00 zł w związku ze zmniejszeniem przychodów w 2013r. o tę kwotę                        i w wierszu 9 i 10 dla roku 2018 WPF zwiększono o tę kwotę wydatki majątkow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11:00Z</dcterms:created>
  <dc:creator>Krzysztof Grybionko</dc:creator>
  <dc:description/>
  <cp:keywords/>
  <dc:language>en-US</dc:language>
  <cp:lastModifiedBy>Danuta Dolemba</cp:lastModifiedBy>
  <cp:lastPrinted>2013-03-01T11:45:00Z</cp:lastPrinted>
  <dcterms:modified xsi:type="dcterms:W3CDTF">2013-04-23T12:11:00Z</dcterms:modified>
  <cp:revision>2</cp:revision>
  <dc:subject/>
  <dc:title/>
</cp:coreProperties>
</file>