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3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>
          <w:color w:val="000000"/>
        </w:rPr>
        <w:t>Założenia do zmian WPF</w:t>
      </w:r>
    </w:p>
    <w:p>
      <w:pPr>
        <w:pStyle w:val="Normal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Normal"/>
        <w:rPr/>
      </w:pPr>
      <w:r>
        <w:rPr>
          <w:rFonts w:cs="Tahoma"/>
          <w:szCs w:val="24"/>
        </w:rPr>
        <w:t>W załączniku nr 1 w wierszu 1a dla roku 2013 Wieloletniej Prognozy Finansowej zwiększono kwotę dochodów bieżących o kwotę 26.200,00 zł jako dotację celową na program „Pomoc państwa w dożywianiu”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w wierszu 2 dla roku 2013 Wieloletniej Prognozy Finansowej zwiększono kwotę wydatków bieżących w związku z przyznaną dotacją celową na w/w zadanie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w wierszu nr 10 dla roku 2012 Wieloletniej Prognozy Finansowej zmniejszono kwotę wydatków majątkowych o kwotę 739.000,00 zł. Wycofano zadanie: Przebudowa ul. Powstańców Wlkp. w Dusznikach w związku z nieuzyskaniem dofinansowania tego zadania z Urzędu Marszałkowskiego. Wprowadzono nowe zadania: Przebudowa ul. Kolejowej w Dusznikach – I etap od ul. Św. Floriana do ul. Broniewskiego, Budowa oświetlenia ul. Kolejowa w Dusznikach i Dokończenie budowy warsztatów terapii zajęciowej w związku z nieumieszczeniem ostatniej faktury z długim okresem płatności                    w wydatkach niewygasających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w wierszu nr 11 dla roku 2013 Wieloletniej Prognozy Finansowej zmniejszono kwotę przychodów o 739.000,00 zł  w związku ze zmniejszeniem wydatków.</w:t>
      </w:r>
    </w:p>
    <w:p>
      <w:pPr>
        <w:pStyle w:val="Normal"/>
        <w:rPr/>
      </w:pPr>
      <w:r>
        <w:rPr>
          <w:rFonts w:cs="Tahoma"/>
          <w:szCs w:val="24"/>
        </w:rPr>
        <w:t>W załączniku nr 2a dla roku 2013 Wieloletniej Prognozy Finansowej zmniejszono kwotę na przedsięwzięcie: Modernizacje dróg gmin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02:00Z</dcterms:created>
  <dc:creator>Krzysztof Grybionko</dc:creator>
  <dc:description/>
  <cp:keywords/>
  <dc:language>en-US</dc:language>
  <cp:lastModifiedBy>Danuta Dolemba</cp:lastModifiedBy>
  <cp:lastPrinted>2013-01-28T12:37:00Z</cp:lastPrinted>
  <dcterms:modified xsi:type="dcterms:W3CDTF">2013-04-23T08:02:00Z</dcterms:modified>
  <cp:revision>2</cp:revision>
  <dc:subject/>
  <dc:title/>
</cp:coreProperties>
</file>