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dochodów bieżących o kwotę 491.540,10 zł z tytułu dotacji na przeprowadzenie wyborów uzupełniających do rady gminy, dofinansowanie pomocy materialnej dla uczniów i zwrot podatku akcyzowego dla producentów roln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dochodów majątkowych o kwotę 351.177,00 zł z tytułu dotacji z NFOŚiGW na budowę oczyszczalni ścieków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wydatków bieżących (wiersz 2.1) i majątkowych (wiersz 2.2) w związku z przyznanymi dotacjami                                i wprowadzeniem nowych zadań majątkowych – budowa miasteczka ruchu drogowego                               w Grzebienisku; modernizacja układu komunikacyjnego, oświetlenia oraz małej architektury parku podworskiego w Dusznikach; remont i doposażenie Izby pamięci TMZD oraz zagospodarowanie terenu wokół Izby; remont i przebudowa budynku kotłowni na świetlicę wiejską w miejscowości Brzoza; Sędziny; oraz remont oraz przebudowa w celu zmiany sposobu użytkowania lokalu w budynku Domu Katolickiego na świetlicę wiejską w Wilczynie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3 Wieloletniej Prognozy Finansowej zwiększono kwotę przychodów                o 593.323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36:00Z</dcterms:created>
  <dc:creator>Krzysztof Grybionko</dc:creator>
  <dc:description/>
  <cp:keywords/>
  <dc:language>en-US</dc:language>
  <cp:lastModifiedBy>Danuta Dolemba</cp:lastModifiedBy>
  <cp:lastPrinted>2013-04-22T13:36:00Z</cp:lastPrinted>
  <dcterms:modified xsi:type="dcterms:W3CDTF">2013-05-31T06:36:00Z</dcterms:modified>
  <cp:revision>2</cp:revision>
  <dc:subject/>
  <dc:title/>
</cp:coreProperties>
</file>