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2 dla roku 2013 Wieloletniej Prognozy Finansowej zwiększono kwotę wydatków bieżących o kwotę 115.000,00 zł w związku z nowymi zadani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0 dla roku 2012 Wieloletniej Prognozy Finansowej zwiększono kwotę wydatków majątkowych jednorocznych o kwotę 10.000,00 zł na nowe zadanie inwestycyjne: zakup wyposażenia dla świetlicy w Kunowie.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1 dla roku 2013 Wieloletniej Prognozy Finansowej zwiększono kwotę przychodów o 125.000,00 zł  w celu zabezpieczenia środków na nowe za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04:00Z</dcterms:created>
  <dc:creator>Krzysztof Grybionko</dc:creator>
  <dc:description/>
  <cp:keywords/>
  <dc:language>en-US</dc:language>
  <cp:lastModifiedBy>Danuta Dolemba</cp:lastModifiedBy>
  <cp:lastPrinted>2013-01-14T15:52:00Z</cp:lastPrinted>
  <dcterms:modified xsi:type="dcterms:W3CDTF">2013-02-06T08:04:00Z</dcterms:modified>
  <cp:revision>2</cp:revision>
  <dc:subject/>
  <dc:title/>
</cp:coreProperties>
</file>