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         o kwotę 74.985,00 zł z tytułu dotacji na dofinansowanie składek na ubezpieczenie zdrowotne, na wypłatę zasiłków okresowych i stałych na program dożywiani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wydatków bieżących (wiersz 2.1) w związku z dotacjami i przesunięciem środków z wydatków majątkowych na wydatki bieżące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mniejszono kwotę wydatków majątkowych (wiersz 2.2) w związku z przesunięciem wydatków majątkowych na bieżące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mniejszono kwotę przychodów                o 109.198,00 zł i kwotę rozchodów o 280.000,00 zł w związku z umorzeniem pożyczki z WFOŚiG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0:00Z</dcterms:created>
  <dc:creator>Krzysztof Grybionko</dc:creator>
  <dc:description/>
  <cp:keywords/>
  <dc:language>en-US</dc:language>
  <cp:lastModifiedBy>Danuta Dolemba</cp:lastModifiedBy>
  <cp:lastPrinted>2013-08-19T13:03:00Z</cp:lastPrinted>
  <dcterms:modified xsi:type="dcterms:W3CDTF">2013-09-18T06:30:00Z</dcterms:modified>
  <cp:revision>2</cp:revision>
  <dc:subject/>
  <dc:title/>
</cp:coreProperties>
</file>