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Wojewoda Wielkopolski wydał rozstrzygnięcie nadzorcze stwierdzające nieważność przepisów </w:t>
      </w:r>
      <w:r>
        <w:rPr>
          <w:rFonts w:cs="Calibri"/>
          <w:sz w:val="24"/>
          <w:szCs w:val="24"/>
        </w:rPr>
        <w:t>§ 3 ust. 1 pkt 6, 7 i 8, § 7 oraz § 8 ust. 2 i 3 załącznika do uchwały nr XXXI/201/12 Rady Gminy Duszniki z dnia 28 grudnia 2012r. w sprawie uchwalenia Regulaminu utrzymania czystości i porządku na terenie Gminy Duszniki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Link do rozporządzenia opublikowanego na stronie Dziennika Urzędowego Województwa Wielkopolskiego </w:t>
      </w:r>
      <w:hyperlink r:id="rId2">
        <w:r>
          <w:rPr>
            <w:rStyle w:val="InternetLink"/>
            <w:rFonts w:cs="Calibri"/>
            <w:sz w:val="24"/>
            <w:szCs w:val="24"/>
          </w:rPr>
          <w:t>http://edziennik.poznan.uw.gov.pl/ActDetails.aspx?year=2013&amp;poz=1372</w:t>
        </w:r>
      </w:hyperlink>
      <w:r>
        <w:rPr>
          <w:rFonts w:cs="Calibri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ziennik.poznan.uw.gov.pl/ActDetails.aspx?year=2013&amp;poz=137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3:00Z</dcterms:created>
  <dc:creator>PKasia</dc:creator>
  <dc:description/>
  <dc:language>en-US</dc:language>
  <cp:lastModifiedBy>Danuta Dolemba</cp:lastModifiedBy>
  <dcterms:modified xsi:type="dcterms:W3CDTF">2013-03-04T09:03:00Z</dcterms:modified>
  <cp:revision>2</cp:revision>
  <dc:subject/>
  <dc:title/>
</cp:coreProperties>
</file>