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</w:t>
      </w:r>
      <w:r>
        <w:rPr/>
        <w:t>U Z A S A D N I E N I 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 xml:space="preserve">DO    UCHWAŁY  XL/265/13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RADY        GMINY       D U S Z N I K I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Z   DNIA     27 SIERPNIA 2013 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 sprawie  :  wyrażenia zgody na zbycie nieruchomości w trybie przetargu ustnego      </w:t>
      </w:r>
    </w:p>
    <w:p>
      <w:pPr>
        <w:pStyle w:val="Normal"/>
        <w:rPr/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nieograniczonego / dz.ew.nr 23/2 i 24 Chełminko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Nieruchomości oznaczone jako działki ewidencyjne nr 23/2 o powierzchni 0,0200  ha i nr 24 o powierzchni 0,4800 ha – położone są na terenie  miejscowości Chełminko , Gmina Duszniki . Stanowią własność Gminy Duszniki . Wydział Ksiąg Wieczystych Sądu Rejonowego w Szamotułach dla działki ewidencyjnej nr 23/2 prowadzi księgę wieczystą nr PO1A/00022042/5  , a dla działki nr 24 prowadzi księge wieczystą nr  PO1A/00020286/3 . Nieruchomości powyższe mieszczą się w kompleksie  gruntów  rolnych Rolniczej Spółdzielni Produkcyjnej w Turowie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la nieruchomości wyżej wymienionych brak jest miejscowego planu zagospodarowania przestrzennego Gminy Duszniki oraz nie została wydana decyzja ustalająca warunki zabudowy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godnie z ewidencją gruntów działka ewidencyjna nr 24  stanowi grunt rolny  oraz nieużytek . Natomiast działka nr 23/2 stanowi drogę dojazdową wewnętrzną do działki nr 24 .</w:t>
      </w:r>
    </w:p>
    <w:p>
      <w:pPr>
        <w:pStyle w:val="Normal"/>
        <w:rPr/>
      </w:pPr>
      <w:r>
        <w:rPr>
          <w:b/>
          <w:sz w:val="24"/>
        </w:rPr>
        <w:t xml:space="preserve">Cena zbycia powyższych nieruchomości została określona przez rzeczoznawcę majątkowego  / nr uprawnień  /  i    wynosi  : 19.377 , 00 złotych .Koszty dokumentacji geodezyjnej oraz  koszty wyceny wynoszą :  1.000,00  złotych . </w:t>
      </w:r>
    </w:p>
    <w:p>
      <w:pPr>
        <w:pStyle w:val="Normal"/>
        <w:rPr/>
      </w:pPr>
      <w:r>
        <w:rPr>
          <w:b/>
          <w:sz w:val="24"/>
        </w:rPr>
        <w:t>Łącznie cena zbycia nieruchomości stanowi kwotę : 20.377,00  złotych / słownie : dwadzieściatysięcytrzystasiedemdziesiątsiedem 00/100  / złotych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odjęcie Uchwały o sprzedaży  powyższych nieruchomości w trybie przetargu ustnego nieograniczonego jest uzasadnione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 xml:space="preserve">                          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/>
      </w:pPr>
      <w:r>
        <w:rPr/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53:00Z</dcterms:created>
  <dc:creator>Kazimiera Słotwińska</dc:creator>
  <dc:description/>
  <cp:keywords/>
  <dc:language>en-US</dc:language>
  <cp:lastModifiedBy>Danuta Dolemba</cp:lastModifiedBy>
  <cp:lastPrinted>2009-03-17T08:11:00Z</cp:lastPrinted>
  <dcterms:modified xsi:type="dcterms:W3CDTF">2013-09-05T05:53:00Z</dcterms:modified>
  <cp:revision>2</cp:revision>
  <dc:subject/>
  <dc:title>                                           U Z A S D N I E N I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4286080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</vt:lpwstr>
  </property>
  <property fmtid="{D5CDD505-2E9C-101B-9397-08002B2CF9AE}" pid="6" name="_ReviewingToolsShownOnce">
    <vt:lpwstr/>
  </property>
</Properties>
</file>