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</w:t>
      </w:r>
      <w:r>
        <w:rPr/>
        <w:t>U Z A S A D N I E N I E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 xml:space="preserve">DO   UCHWAŁY   NR  XL/264/13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RADY     GMINY      D  U  S  Z  N  I  K 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Z   DNIA   27  SIERPNIA  2013 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:  wyrażenia zgody na nabycie przez Gminę Duszniki nieruchomości  - 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położonej na terenie miejscowości Wilczyna  , gmina Duszniki 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/ dz.nr 86/51  / 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W związku z  pobudowaniem kanalizacji ścieków sanitarnych na terenie miejscowości Wilczyna  , gmina Duszniki , zaistniała konieczność wybudowania przepompowni ścieków sanitarnych . Lokalizacja przepompowni została wskazana na działce gruntu oznaczonej jako nr 86/50  stanowiącej własność Rolniczego Kombinatu Spółdzielczego Wilczyna   .</w:t>
      </w:r>
    </w:p>
    <w:p>
      <w:pPr>
        <w:pStyle w:val="Normal"/>
        <w:rPr/>
      </w:pPr>
      <w:r>
        <w:rPr>
          <w:b/>
          <w:sz w:val="24"/>
        </w:rPr>
        <w:t xml:space="preserve">W wyniku podziału działki nr 86/50  powstała między innymi działka nr 86/51  o powierzchni 0,0012 ha .Na tej nieruchomości pobudowana jest przepompow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ścieków . Stwierdzono , iż  taka sytuacja wymaga uregulowania stanu prawnego własności przedmiotowej nieruchomości .Obowiązkiem Gminy jest realizowanie zadań własnych Gminy i przejęcie działki nr 86/51  przez Gminę Duszniki  -  jest uzasadnione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a nabycia powyższej nieruchomości została określona przez rzeczoznawcę majątkowego / nr uprawnień 4060 /i wynosi :  553,00 / słownie : pięćsetpięćdziesiąttrzy 00/100/ złote 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Uwzględniając powyższe  podjęcie uchwały jest uzasadnione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46:00Z</dcterms:created>
  <dc:creator>Kazimiera Słotwińska</dc:creator>
  <dc:description/>
  <cp:keywords/>
  <dc:language>en-US</dc:language>
  <cp:lastModifiedBy>Danuta Dolemba</cp:lastModifiedBy>
  <cp:lastPrinted>2010-03-26T08:32:00Z</cp:lastPrinted>
  <dcterms:modified xsi:type="dcterms:W3CDTF">2013-09-05T05:46:00Z</dcterms:modified>
  <cp:revision>2</cp:revision>
  <dc:subject/>
  <dc:title>                                       U Z A S A D N I E N I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779371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</vt:lpwstr>
  </property>
  <property fmtid="{D5CDD505-2E9C-101B-9397-08002B2CF9AE}" pid="6" name="_ReviewingToolsShownOnce">
    <vt:lpwstr/>
  </property>
</Properties>
</file>