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</w:t>
      </w:r>
      <w:r>
        <w:rPr/>
        <w:t>U Z A S A  D N I E N I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DO    UCHWAŁY    NR  XL/263/13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RADY        GMINY       D U S Z N I K I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Z   DNIA   27 SIERPNIA  2013 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sprawie  :   wyrażenia zgody na przyjęcie darowizny nieruchomości oznaczonej jako 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działka ewidencyjna nr 38/13  położona na terenie miejscowości Ceradz    </w:t>
      </w:r>
    </w:p>
    <w:p>
      <w:pPr>
        <w:pStyle w:val="Normal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Dolny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Gminna Spółdzielnia " Samopomoc Chłopska '' w Dusznikach zwróciła się  do Wójta Gminy Duszniki  o przyjęcie przez Gminę Duszniki darowizny prawa użytkowania wieczystego nieruchomości oznaczonej w ewidencji gruntów jako nr 38/13 o powierzchni 0,0500  ha położonej na terenie miejscowości Ceradz Dolny , Gmina Duszniki  , stanowiącej własność Gminy Duszniki .   </w:t>
      </w:r>
    </w:p>
    <w:p>
      <w:pPr>
        <w:pStyle w:val="Normal"/>
        <w:rPr/>
      </w:pPr>
      <w:r>
        <w:rPr>
          <w:b/>
          <w:sz w:val="24"/>
        </w:rPr>
        <w:t>Dla przedmiotowej nieruchomości prowadzona jest w Wydziale Ksiąg Wieczystych Sądu Rejonowego w Szamotułach Księga Wieczysta Nr PO1A/00024008/9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edmiot darowizny wykorzystany jest na realizację zadań własnych Gminy  / świetlica wiejska oraz remiza Ochotniczej Straży Pożarnej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względniając cel na jaki wykorzystana będzie darowizna zasadnym jest przyjęcie darowizny i podjęcie stosownej uchwały 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/>
        <w:t xml:space="preserve">  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34:00Z</dcterms:created>
  <dc:creator>Kazimiera Słotwińska</dc:creator>
  <dc:description/>
  <cp:keywords/>
  <dc:language>en-US</dc:language>
  <cp:lastModifiedBy>Danuta Dolemba</cp:lastModifiedBy>
  <cp:lastPrinted>2012-02-20T14:39:00Z</cp:lastPrinted>
  <dcterms:modified xsi:type="dcterms:W3CDTF">2013-09-05T05:34:00Z</dcterms:modified>
  <cp:revision>2</cp:revision>
  <dc:subject/>
  <dc:title>                                           U Z A S D N I E N I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1916209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</vt:lpwstr>
  </property>
  <property fmtid="{D5CDD505-2E9C-101B-9397-08002B2CF9AE}" pid="6" name="_ReviewingToolsShownOnce">
    <vt:lpwstr/>
  </property>
</Properties>
</file>