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</w:t>
      </w:r>
      <w:r>
        <w:rPr/>
        <w:t xml:space="preserve">U Z A S A D N I E N I E  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 xml:space="preserve">DO   UCHWAŁY   NR   XXXVI/236/13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GMINY      D  U  S  Z  N  I  K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 xml:space="preserve">Z   DNIA  30 KWIETNIA   2013 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:  wyrażenia zgody na nabycie przez Gminę Duszniki nieruchomości  -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ołożonej na terenie miejscowości Ceradz Dolny  , gmina Duszniki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/ dz.nr 243/60   /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związku z zakończoną  budową kanalizacji  sanitarnej wraz z przyłączami   na terenie miejscowości Ceradz Dolny  , gmina Duszniki , zaistniała konieczność pobudowania przepompowni ścieków sanitarnych . Lokalizacja przepompowni została wskazana między innymi  na działce gruntu oznaczonej jako nr  243/30  stanowiącej własność osoby fizy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wyniku podziału działki nr  243/30   powstała między innymi działka nr 243/60  o powierzchni 0,0031 ha   .Na działce nr 243/60  pobudowana jest przepompownia ścieków . Stwierdza się  , iż  taka sytuacja wymaga uregulowania stanu prawnego własności przedmiotowej nieruchomości. Obowiązkiem Gminy jest realizowanie zadań własnych Gminy i przejęcie działki nr 243/60  przez Gminę Duszniki  - 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nabycia powyższej nieruchomości została ustalona na podstawie wartości rynkowej określonej przez rzeczoznawcę majątkowego  / nr uprawnień 4060 /  dnia 12 lutego 2013 roku i wynosi : 1.408,00 / słownie : jedentysiączterystaosiem 00/100 / złot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Wobec powyższego podjęcie uchwały jest uzasadnione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6:00Z</dcterms:created>
  <dc:creator>Kazimiera Słotwińska</dc:creator>
  <dc:description/>
  <cp:keywords/>
  <dc:language>en-US</dc:language>
  <cp:lastModifiedBy>Danuta Dolemba</cp:lastModifiedBy>
  <cp:lastPrinted>2013-05-06T13:50:00Z</cp:lastPrinted>
  <dcterms:modified xsi:type="dcterms:W3CDTF">2013-05-14T09:16:00Z</dcterms:modified>
  <cp:revision>2</cp:revision>
  <dc:subject/>
  <dc:title>                                       U Z A S A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114961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.Przepom. Ł.W.Smirnow 243-60   2013.doc</vt:lpwstr>
  </property>
  <property fmtid="{D5CDD505-2E9C-101B-9397-08002B2CF9AE}" pid="6" name="_ReviewingToolsShownOnce">
    <vt:lpwstr/>
  </property>
</Properties>
</file>