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 xml:space="preserve">DO    UCHWAŁY   XXXVI/234/13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30  KWIETNIA  2013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niezabudowanej ,  położonej na terenie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 xml:space="preserve">miejscowości Sękowo , gmina Duszniki   / dz.ew.nr  335/14  / -  w trybie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przetargu ustnego  nieograniczonego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 sprawie sprzedaży działki gruntu  , oznaczonej w ewidencji jako nr  335/14  o powierzchni 0,0784 ha  , położonej na terenie miejscowości Sękowo  , gmina  Duszniki  , stanowiącej własność Gminy Dusznik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wyżej wymieniona  zostanie sprzedana w trybie przetargu ustnego nieograniczonego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Przy sprzedaż zastosowanie mieć będzie cena uzyskana w przetargu ustnym nieograniczonym.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szacunkowa nieruchomości wynosi :25.535,00 słownie : dwadzieściapięćtysięcypięćsettrzydzieści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Koszty wyceny oraz dokumentacji geodezyjnej wynoszą: 575,00  / slownie : pięćsetsiedemdziesiątp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gółem cena netto wynosi : 26.110,00 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/ słownie: dwadzieściasześćtysięcystodziesięć 00/100 / złotych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Do ceny netto dolicza się podatek VAT w wysokości 23 %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Uwzględniając powyższe – cena brutto wynosi :  32.115,30   / słownie :  trzydzieścidwatysiącestopiętnaście  30/100  / złotych  .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powyższa nie jest objęta miejscowym planem zagospodarowania przestrzennego Gminy Duszniki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względniając powyższe - podjęcie uchwały jest uzasadnione .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Arial Unicode MS"/>
          <w:sz w:val="24"/>
          <w:szCs w:val="24"/>
          <w:vertAlign w:val="superscript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3:00Z</dcterms:created>
  <dc:creator>Kazimiera Słotwińska</dc:creator>
  <dc:description/>
  <cp:keywords/>
  <dc:language>en-US</dc:language>
  <cp:lastModifiedBy>Danuta Dolemba</cp:lastModifiedBy>
  <cp:lastPrinted>2013-04-19T09:24:00Z</cp:lastPrinted>
  <dcterms:modified xsi:type="dcterms:W3CDTF">2013-05-14T12:23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905148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335-14 Sękowo.2013.doc</vt:lpwstr>
  </property>
  <property fmtid="{D5CDD505-2E9C-101B-9397-08002B2CF9AE}" pid="6" name="_ReviewingToolsShownOnce">
    <vt:lpwstr/>
  </property>
</Properties>
</file>