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DO    UCHWAŁY    XXXVI/232/13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2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2  o powierzchni 0,0893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rzy sprzedaż zastosowanie mieć będzie cena uzyskana w przetargu ustnym nieograniczonym.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szacunkowa nieruchomości wynosi :30.505,00 słownie : trzydzieścitysięcypięćse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szty wyceny oraz dokumentacji geodezyjnej wynoszą: 575,00  / slownie : pięćsetsiedemdziesią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gółem cena netto wynosi : 31.080,00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/ słownie: trzydzieścijedentysięcyosiemdziesiąt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ceny netto dolicza się podatek VAT w wysokości 23 %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owyższe – cena brutto wynosi :  38.228,40 / słownie : trzydzieściosiemtysięcydwieściedwadzieściaosiem 40/100 / złotych 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6:00Z</dcterms:created>
  <dc:creator>Kazimiera Słotwińska</dc:creator>
  <dc:description/>
  <cp:keywords/>
  <dc:language>en-US</dc:language>
  <cp:lastModifiedBy>Danuta Dolemba</cp:lastModifiedBy>
  <cp:lastPrinted>2013-04-19T08:51:00Z</cp:lastPrinted>
  <dcterms:modified xsi:type="dcterms:W3CDTF">2013-05-14T12:06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7097321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2 Sękowo.2013.doc</vt:lpwstr>
  </property>
  <property fmtid="{D5CDD505-2E9C-101B-9397-08002B2CF9AE}" pid="6" name="_ReviewingToolsShownOnce">
    <vt:lpwstr/>
  </property>
</Properties>
</file>