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Times New Roman"/>
          <w:szCs w:val="24"/>
        </w:rPr>
        <w:t xml:space="preserve">                                        </w:t>
      </w:r>
      <w:r>
        <w:rPr>
          <w:rFonts w:eastAsia="Arial Unicode MS"/>
          <w:szCs w:val="24"/>
        </w:rPr>
        <w:t>U Z A S A  D N I E N I 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</w:t>
      </w:r>
      <w:r>
        <w:rPr>
          <w:rFonts w:eastAsia="Arial Unicode MS"/>
          <w:b/>
          <w:sz w:val="24"/>
          <w:szCs w:val="24"/>
        </w:rPr>
        <w:t>========================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 xml:space="preserve">DO    UCHWAŁY  NR  XXXVI/230/13 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RADY        GMINY       D U S Z N I K I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</w:t>
      </w:r>
      <w:r>
        <w:rPr>
          <w:rFonts w:eastAsia="Arial Unicode MS"/>
          <w:b/>
          <w:sz w:val="24"/>
          <w:szCs w:val="24"/>
        </w:rPr>
        <w:t>Z   DNIA   30  KWIETNIA  2013  ROKU</w:t>
      </w:r>
    </w:p>
    <w:p>
      <w:pPr>
        <w:pStyle w:val="Normal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sprawie  :  sprzedaży nieruchomości niezabudowanej ,  położonej na terenie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 xml:space="preserve">miejscowości Sękowo , gmina Duszniki   / dz.ew.nr  335/10  / -  w trybie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Arial Unicode MS"/>
          <w:sz w:val="24"/>
          <w:szCs w:val="24"/>
        </w:rPr>
        <w:t>przetargu ustnego  nieograniczonego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Arial Unicode MS"/>
          <w:sz w:val="24"/>
          <w:szCs w:val="24"/>
        </w:rPr>
        <w:t>W związku z pytaniami osób o nabycie na własność nieruchomości przeznaczonej   pod zabudowę mieszkaniową  -  zostało wszczęte postępowanie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 sprawie sprzedaży działki gruntu  , oznaczonej w ewidencji jako nr  335/10  o powierzchni 0,0788 ha  , położonej na terenie miejscowości Sękowo  , gmina  Duszniki  , stanowiącej własność Gminy Duszniki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wyżej wymieniona  zostanie sprzedana w trybie przetargu ustnego nieograniczonego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Wartość przedmiotowej nieruchomości została określona przez rzeczoznawcę majątkowego / nr uprawnień 4060 /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Przy sprzedaż zastosowanie mieć będzie cena uzyskana w przetargu ustnym nieograniczonym .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ruchomość powyższa nie jest objęta miejscowym planem zagospodarowania przestrzennego Gminy Duszniki .</w:t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 xml:space="preserve">W tym celu w dniu 08 grudnia 2008 roku została wydana decyzja Wójta Gminy Duszniki nr RRG.7331-222/08  o warunkach zabudowy , która określiła przeznaczenie terenu pod budowę budynku mieszkalnego jednorodzinnego z możliwością zlokalizowania garażu w formie zespolonej oraz budynku gospodarczo-garażowego .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Uwzględniając powyższe - podjęcie uchwały jest uzasadnione .</w:t>
      </w:r>
    </w:p>
    <w:p>
      <w:pPr>
        <w:pStyle w:val="Normal"/>
        <w:rPr>
          <w:rFonts w:eastAsia="Arial Unicode MS"/>
          <w:sz w:val="24"/>
          <w:szCs w:val="24"/>
          <w:vertAlign w:val="superscript"/>
        </w:rPr>
      </w:pPr>
      <w:r>
        <w:rPr>
          <w:rFonts w:eastAsia="Arial Unicode MS"/>
          <w:sz w:val="24"/>
          <w:szCs w:val="24"/>
          <w:vertAlign w:val="superscript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42:00Z</dcterms:created>
  <dc:creator>Kazimiera Słotwińska</dc:creator>
  <dc:description/>
  <cp:keywords/>
  <dc:language>en-US</dc:language>
  <cp:lastModifiedBy>Danuta Dolemba</cp:lastModifiedBy>
  <cp:lastPrinted>2009-08-03T11:39:00Z</cp:lastPrinted>
  <dcterms:modified xsi:type="dcterms:W3CDTF">2013-05-14T11:42:00Z</dcterms:modified>
  <cp:revision>2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69408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zasadnienie do Uchwały dz.335-10 Sękowo.2013.doc</vt:lpwstr>
  </property>
  <property fmtid="{D5CDD505-2E9C-101B-9397-08002B2CF9AE}" pid="6" name="_ReviewingToolsShownOnce">
    <vt:lpwstr/>
  </property>
</Properties>
</file>