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292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 grudni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3.594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4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XLIII/292/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dnia 3.12.201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4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color w:val="FF0000"/>
              </w:rPr>
              <w:t xml:space="preserve">- </w:t>
            </w:r>
            <w:r>
              <w:rPr/>
              <w:t>Sprawozdanie z działalności komisji za rok 2013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minnego Centrum Kultury w Dusznikach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Gimnazjum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Szkoły Podstawowej w Dusznikach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 w Dusznikach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Kontrola wykorzystania funduszu sołeckiego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4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świetlic wiejskich na terenie Gminy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/>
              <w:t>- Opiniowanie projektu budżetu Gminy na rok 2015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inwestycji w Gminie zaplanowanych na rok 2014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11:00Z</dcterms:created>
  <dc:creator>Beata</dc:creator>
  <dc:description/>
  <dc:language>en-US</dc:language>
  <cp:lastModifiedBy>Danuta Dolemba</cp:lastModifiedBy>
  <cp:lastPrinted>2011-11-04T13:59:00Z</cp:lastPrinted>
  <dcterms:modified xsi:type="dcterms:W3CDTF">2013-12-09T14:11:00Z</dcterms:modified>
  <cp:revision>2</cp:revision>
  <dc:subject/>
  <dc:title/>
</cp:coreProperties>
</file>