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II/288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października 2013 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 : </w:t>
      </w:r>
      <w:r>
        <w:rPr>
          <w:rFonts w:cs="Times New Roman" w:ascii="Times New Roman" w:hAnsi="Times New Roman"/>
          <w:b/>
          <w:sz w:val="24"/>
          <w:szCs w:val="24"/>
        </w:rPr>
        <w:t xml:space="preserve">zawarcia porozumienia o wspólnym wykonaniu zadania polegającego n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wspólnej realizacji komunikacji gminnej na obszarze Gminy Duszniki i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Tarnowo Podgórn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10 ust.1 i art.18 ust.2 pkt.12 ustawy z dnia 08 marca 1990 r. o samorządzie gminnym (teks. jedn. Dz. U z 2013 r. poz.594 ze zm.) w związku z art.7 ust.1 lit.b ustawy z dnia 16 grudnia 2010 r. o publicznym transporcie zbiorowym (Dz. U. z 2011 Nr 5, poz.13 z późn. zm.) Rada Gminy Duszniki uchwala, co następuje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spokojenia wspólnych potrzeb Gminy Duszniki i Gminy Tarnowo Podgórne w zakresie lokalnego transportu zbiorowego postanawia się zawrzeć porozumienie, na mocy którego w ramach komunikacji gminnej Gminy Tarnowo Podgórne będą funkcjonować linie obsługujące Gminę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usług wykonywanych na liniach, o których mowa w § 1 oraz zasady finansowania tych linii zostaną określone w porozumieniu zawartym przez Gminę Duszniki , którą reprezentować będzie Wójt Gminy Duszniki, a Gminą Tarnowo Podgórne, którą reprezentować będzie Wójt Gminy Tarnowo Podgór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 do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y Nr XLII/288/13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 dnia 22 października 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: zawarcia porozumienia o wspólnym wykonaniu zadania polegającego 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lnej realizacji komunikacji gminnej na obszarze Gminy Duszniki 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Tarnowo Podgór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zumienie dotyczy obsługi komunikacyjnej Gminy Duszniki przez Gminę Tarnowo Podgór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tras komunikacyjnych, rozkład jazdy oraz warunki finansowe zawarte zostaną w odrębnym porozumieniu zawartym pomiędzy gminam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06:00Z</dcterms:created>
  <dc:creator>Grażyna Gołaś</dc:creator>
  <dc:description/>
  <dc:language>en-US</dc:language>
  <cp:lastModifiedBy>Danuta Dolemba</cp:lastModifiedBy>
  <cp:lastPrinted>2013-11-20T11:04:00Z</cp:lastPrinted>
  <dcterms:modified xsi:type="dcterms:W3CDTF">2013-11-20T10:06:00Z</dcterms:modified>
  <cp:revision>2</cp:revision>
  <dc:subject/>
  <dc:title/>
</cp:coreProperties>
</file>