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  XLII/279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2.10.201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Dz.U.2013.594-j.t) oraz art. 6 ust. 3 ustawy z dnia 15 listopada 1984 r. o podatku rolnym (tekst jednolity: Dz.U. z 2006 r. Nr 136, poz. 969 ze zm.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/>
        <w:t>Obniża się cenę skupu żyta do celów wymiaru podatku rolnego ogłoszoną w Komunikacie Prezesa Głównego Urzędu Statystycznego z dnia 18 października 2013r. w sprawie średniej ceny skupu żyta za okres 11 kwartałów będącej podstawą do ustalenia podatku rolnego na rok podatkowy 2014 z kwoty 69,28 zł za 1q do kwoty 52,00  zł za 1q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uchwały powierza się Wójtowi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3 </w:t>
      </w:r>
      <w:r>
        <w:rPr/>
        <w:t>Uchwała wchodzi w życie po upływie 14 dni od dnia ogłoszenia jej w Dzienniku Urzędowym Województwa Wielkopolskiego z mocą obowiązującą od 01.01.2014 roku oraz podlega ogłoszeniu w sposób zwyczajowo przyjęty i ma zastosowanie do roku podatkoweg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 XLII/279/13 Rady Gminy Duszniki z dnia 22.10.2013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 października 2013 roku w sprawie średniej ceny skupu żyta za okres 11 kwartałów będącej podstawą do ustalenia podatku rolnego na rok podatkowy 2014  roku ustalono cenę skupu żyta do celów wymiaru podatku rolnego w wysokości 69,28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3 do celów wymiaru podatku rolnego przyjęto cenę skupu żyta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4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1/2013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37:00Z</dcterms:created>
  <dc:creator>Hanna Drobnik</dc:creator>
  <dc:description/>
  <dc:language>en-US</dc:language>
  <cp:lastModifiedBy>Danuta Dolemba</cp:lastModifiedBy>
  <cp:lastPrinted>2013-10-23T09:02:00Z</cp:lastPrinted>
  <dcterms:modified xsi:type="dcterms:W3CDTF">2013-10-31T11:37:00Z</dcterms:modified>
  <cp:revision>2</cp:revision>
  <dc:subject/>
  <dc:title>UCHWAŁA NR LIV-292/06</dc:title>
</cp:coreProperties>
</file>