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 Nr XL/265/1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 dnia 27 sierpnia 2013 rok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sprawie:   </w:t>
      </w:r>
      <w:r>
        <w:rPr>
          <w:rFonts w:cs="Arial" w:ascii="Arial" w:hAnsi="Arial"/>
          <w:b/>
          <w:i/>
          <w:sz w:val="22"/>
          <w:szCs w:val="22"/>
        </w:rPr>
        <w:t xml:space="preserve">sprzedaży nieruchomości niezabudowanej, położonej na terenie 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wsi  Chełminko, gmina Duszniki  ( działki ewidencyjne nr 23/2 i 24 / - w trybie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przetargu ustnego nieograniczonego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 jednolity tekst Dz. U.z 2013 roku , poz. 594 ) oraz art. 37 ust. 1 ustawy z dnia 21 sierpnia 1997r.o gospodarce nieruchomościami (jednolity tekstDz. U. Nr 102, poz. 651 z 2010 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owym  nieruchomość gruntową niezabudowaną, stanowiącą własność Gminy Duszniki, oznaczoną w ewidencji gruntów jako działka  nr </w:t>
      </w:r>
      <w:r>
        <w:rPr>
          <w:rFonts w:cs="Arial" w:ascii="Arial" w:hAnsi="Arial"/>
          <w:b/>
          <w:sz w:val="20"/>
          <w:szCs w:val="20"/>
        </w:rPr>
        <w:t xml:space="preserve">24 </w:t>
      </w:r>
      <w:r>
        <w:rPr>
          <w:rFonts w:cs="Arial" w:ascii="Arial" w:hAnsi="Arial"/>
          <w:sz w:val="20"/>
          <w:szCs w:val="20"/>
        </w:rPr>
        <w:t xml:space="preserve">o łącznej powierzchni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0,4800 ha dla której w Wydziale Ksiąg Wieczystych Sądu Rejonowego w Szamotułach prowadzona jest księga wieczysta nr 20286 i działka nr  23/2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200 ha, dla której w  Wydziale Ksiąg Wieczystych Sądu Rejonowego w Szamotułach prowadzona jest księga wieczysta nr PO1A/00022042/5 </w:t>
      </w:r>
      <w:r>
        <w:rPr>
          <w:rFonts w:cs="Arial" w:ascii="Arial" w:hAnsi="Arial"/>
          <w:sz w:val="20"/>
          <w:szCs w:val="20"/>
        </w:rPr>
        <w:t xml:space="preserve">położoną na terenie miejscowości </w:t>
      </w:r>
      <w:r>
        <w:rPr>
          <w:rFonts w:cs="Arial" w:ascii="Arial" w:hAnsi="Arial"/>
          <w:b/>
          <w:sz w:val="20"/>
          <w:szCs w:val="20"/>
        </w:rPr>
        <w:t>Chełminko , Gmina Duszniki 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ewidencją gruntów działki powyższe stanowią : grunt rolny , nieużytek oraz drogę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ycie przedmiotowej nieruchomości jest niezbędne do poprawienia warunków zagospodarowania nieruchomości sąsiedniej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 oraz nie została wydana decyzja o warunkach zabudowy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4 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49:00Z</dcterms:created>
  <dc:creator>Kazimiera Słotwińska</dc:creator>
  <dc:description/>
  <cp:keywords/>
  <dc:language>en-US</dc:language>
  <cp:lastModifiedBy>Danuta Dolemba</cp:lastModifiedBy>
  <cp:lastPrinted>2013-08-08T14:39:00Z</cp:lastPrinted>
  <dcterms:modified xsi:type="dcterms:W3CDTF">2013-09-05T05:49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487113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</vt:lpwstr>
  </property>
  <property fmtid="{D5CDD505-2E9C-101B-9397-08002B2CF9AE}" pid="6" name="_ReviewingToolsShownOnce">
    <vt:lpwstr/>
  </property>
</Properties>
</file>