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U C H W A Ł A   N R XL/264/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RADY      GMINY      D U S Z N I K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Z  DNIA    27 SIERPNIA  2013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sprawie  :  wyrażenia zgody na nabycie przez Gminę Duszniki nieruchomości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-  położonej  na terenie miejscowości  Wilczyna , Gmina Dusznik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/dz. 86/51 /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Na podstawie art. 18 ust. 2 pkt. 9 lit. „ a” ustawy z dnia 8 mar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990 roku o samorządzie gminnym  /  jednolity tekst Dz.U.z 2013 roku , poz.594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oraz art. 25 ust. 2 w związku z art. 23 ust. 1  ustawy z dnia 21 sierpnia 1997 roku o gospodarce nieruchomościami / jednolity tekst Dz.Nr 102 ,poz. 651  z 2010 roku   / z późniejszymi zmianami  /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ada Gminy  DUSZNIKI             u c h w a l a      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1  .</w:t>
      </w:r>
    </w:p>
    <w:p>
      <w:pPr>
        <w:pStyle w:val="Normal"/>
        <w:rPr/>
      </w:pPr>
      <w:r>
        <w:rPr>
          <w:b/>
          <w:sz w:val="24"/>
        </w:rPr>
        <w:t>Wyraża się zgodę na  nabycie przez Gminę Duszniki nieruchomości  oznaczonej w ewidencji gruntów jako działka nr 86/51  o powierzchni  0,0012 ha , położonej na terenie miejscowości Wilczyna ,  gmina Duszniki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owa nieruchomość stanowi własność Rolniczego Kombinatu Spółdzielczego Wilczyna z siedzibą w Wilczynie , Gmina Duszniki 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wyżej wymienionej nieruchomości prowadzona jest w Wydziale Ksiąg Wieczyst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ądu Rejonowego w Szamotułach  księga wieczysta nr PO1A/00018115/7.</w:t>
      </w:r>
    </w:p>
    <w:p>
      <w:pPr>
        <w:pStyle w:val="Normal"/>
        <w:rPr/>
      </w:pPr>
      <w:r>
        <w:rPr>
          <w:b/>
          <w:sz w:val="24"/>
        </w:rPr>
        <w:t>Wartość powyższej nieruchomości została  ustalona w operacie szacunkowym sporządzonym przez rzeczoznawcę majątkowego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2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la przedmiotowej nieruchomości brak jest aktualnego planu zagospodarowania przestrzennego Gminy Duszniki .W tym celu wydana została decyzja Wójta Gminy Duszniki  Nr RRG.7331-189/06  z dnia 19 października 2006   roku o ustaleniu lokalizacji inwestycji celu publicznego  , tj. pod budowę przepompowni ścieków . </w:t>
      </w:r>
    </w:p>
    <w:p>
      <w:pPr>
        <w:pStyle w:val="Normal"/>
        <w:rPr/>
      </w:pPr>
      <w:r>
        <w:rPr>
          <w:b/>
          <w:sz w:val="24"/>
        </w:rPr>
        <w:t xml:space="preserve">Nieruchomość oznaczona jako działka ewidencyjna nr 86/51  stanowi teren , na którym zlokalizowano i pobudowano  przepompownię ścieków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jęcie tej nieruchomości służy zaspokojeniu  potrzeb realizacji zadań własnych Gminy 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     3.</w:t>
      </w:r>
    </w:p>
    <w:p>
      <w:pPr>
        <w:pStyle w:val="Normal"/>
        <w:rPr/>
      </w:pPr>
      <w:r>
        <w:rPr>
          <w:b/>
          <w:sz w:val="24"/>
        </w:rPr>
        <w:t>Wykonanie Uchwały powierza się Wójtowi Gminy Duszniki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§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chwała wchodzi w życie z dniem podjęcia   i podlega ogłoszeniu w sposób                              zwyczajowo przyjęty 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41:00Z</dcterms:created>
  <dc:creator>Kazimiera Słotwińska</dc:creator>
  <dc:description/>
  <cp:keywords/>
  <dc:language>en-US</dc:language>
  <cp:lastModifiedBy>Danuta Dolemba</cp:lastModifiedBy>
  <cp:lastPrinted>2013-02-21T12:40:00Z</cp:lastPrinted>
  <dcterms:modified xsi:type="dcterms:W3CDTF">2013-09-05T05:41:00Z</dcterms:modified>
  <cp:revision>2</cp:revision>
  <dc:subject/>
  <dc:title>                                     U C H W A Ł A   N R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2732833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</vt:lpwstr>
  </property>
  <property fmtid="{D5CDD505-2E9C-101B-9397-08002B2CF9AE}" pid="6" name="_ReviewingToolsShownOnce">
    <vt:lpwstr/>
  </property>
</Properties>
</file>