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U C H W A Ł A NR  XL/263/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RADY GMINY  DUSZNIKI</w:t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Z  DNIA  27 SIERPNIA  2013    RO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w sprawie</w:t>
      </w:r>
      <w:r>
        <w:rPr/>
        <w:t xml:space="preserve"> : wyrażenia zgody na przyjęcie darowizny  nieruchomości oznaczonej jako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ziałka ewidencyjna nr  38/13 położona  na terenie miejscowości Ceradz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Dolny .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18 ust.2 pkt 9 lit. " a " ustawy z dnia 8 marca 1990 roku o samorządzie gminnym  / tekst jednolity Dz.U. z 2013 , poz. 594 /  w związku z art. 13 ust. 2 ustawy z dnia 21 sierpnia 1997 roku o gospodarce nieruchomościami / tekst jednolity Dz.U.z 2010 r. NR 102 , poz.651  roku z późniejszymi zmianami /  Rada Gminy Duszniki uchwala ,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.1 .</w:t>
      </w:r>
    </w:p>
    <w:p>
      <w:pPr>
        <w:pStyle w:val="Normal"/>
        <w:rPr/>
      </w:pPr>
      <w:r>
        <w:rPr/>
        <w:t>Wyraża się zgodę Wójtowi Gminy Duszniki na przyjęcie darowizny prawa użytkowania wieczystego  na rzecz Gminy Duszniki   nieruchomości oznaczonej w ewidencji gruntów jako działka nr 38/13 , o powierzchni 0,0500 ha  , położonej na terenie miejscowości Duszniki , dla której Wydział Ksiąg Wieczystych Sądu Rejonowego w Szamotułach prowadzi księgę wieczystą nr PO1A/00024008/9.</w:t>
      </w:r>
    </w:p>
    <w:p>
      <w:pPr>
        <w:pStyle w:val="Normal"/>
        <w:rPr/>
      </w:pPr>
      <w:r>
        <w:rPr/>
        <w:t>Użytkownikiem wieczystym przedmiotowej nieruchomości jest Gminna Spółdzielnia " Samopomoc  Chłopska " z siedzibą w Dusznikach . Natomiast właścicielem nieruchomości jest Gmina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 2  .Przedmiot darowizny wykorzystany jest na realizację  zadań własnych Gminy  / świetlica wiejska oraz Remiza Ochotniczej Straży Pożarnej  /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§  3  .Koszty sporządzenia aktu notarialnego umowy darowizny i postępowania wieczysto -księgowego ponosi Gmina Duszni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4.Wykonanie Uchwały powierza się Wójtowi Gminy Duszniki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5.</w:t>
      </w:r>
    </w:p>
    <w:p>
      <w:pPr>
        <w:pStyle w:val="Normal"/>
        <w:rPr/>
      </w:pPr>
      <w:r>
        <w:rPr/>
        <w:t xml:space="preserve">Uchwała wchodzi w życie z dniem podjęcia 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3:00Z</dcterms:created>
  <dc:creator>Kazimiera Słotwińska</dc:creator>
  <dc:description/>
  <cp:keywords/>
  <dc:language>en-US</dc:language>
  <cp:lastModifiedBy>Danuta Dolemba</cp:lastModifiedBy>
  <cp:lastPrinted>2012-02-16T11:07:00Z</cp:lastPrinted>
  <dcterms:modified xsi:type="dcterms:W3CDTF">2013-09-04T12:13:00Z</dcterms:modified>
  <cp:revision>2</cp:revision>
  <dc:subject/>
  <dc:title>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4687898</vt:r8>
  </property>
  <property fmtid="{D5CDD505-2E9C-101B-9397-08002B2CF9AE}" pid="3" name="_AuthorEmail">
    <vt:lpwstr>nieruchomosci@duszniki.eu</vt:lpwstr>
  </property>
  <property fmtid="{D5CDD505-2E9C-101B-9397-08002B2CF9AE}" pid="4" name="_AuthorEmailDisplayName">
    <vt:lpwstr>Kazimiera Słotwińska</vt:lpwstr>
  </property>
  <property fmtid="{D5CDD505-2E9C-101B-9397-08002B2CF9AE}" pid="5" name="_EmailSubject">
    <vt:lpwstr>uchwały</vt:lpwstr>
  </property>
  <property fmtid="{D5CDD505-2E9C-101B-9397-08002B2CF9AE}" pid="6" name="_ReviewingToolsShownOnce">
    <vt:lpwstr/>
  </property>
</Properties>
</file>