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/262/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7 sierpnia 2013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wyrażenia stanowiska dotyczącego sprzedaży sieci gazowej, stanowiącej własność Gminy Duszni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ab/>
        <w:t>Na podstawie § 24 ust. 2 pkt. 3) Statutu Gminy Duszniki (Uchwała Nr V-22/2003 Rady Gminy Duszniki z dnia 26.02.2003, publ. Dz.Urz. Nr 60 poz. 1112 z dnia 14.04.2003) Rada Gminy Duszniki oświadcza co następuj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 się pozytywne stanowisko dotyczące sprzedaży sieci gazowej będącej własnością Gminy Duszniki, wybudowanej w latach 1997-2005, szczegółowo określonej w załączniku do niniejszej uchwały, na rzecz G.E.N. GAZ ENERGIA S.A. z siedzibą w Tarnowie Podgórnym, ul. Dorczyka 1, 62-080 Tarnowo Podgórne, za cenę 2.500.800,-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XL/262/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7 sierpnia 2013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wyrażenia stanowiska dotyczącego sprzedaży sieci gazowej, stanowiącej własność Gminy Duszni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eć gazowa w Gminie Duszniki była wybudowana odcinkami w latach od 1997 do 2005 i jest eksploatowana przez G.E.N. GAZ ENERGIA S.A. z siedzibą w Tarnowie Podgórnym, ul. Dorczyka 1, 62-080 Tarnowo Podgórne. Gazociągi zlokalizowane są w 7 miejscowościach: Duszniki, Wilczyna, Sękowo, Ceradz Dolny, Podrzewie, Sędziny i Sędzinko. Ogółem długość sieci gazowej wynosi 64.461,50 m i 20.963 m przyłączy. G.E.N. GAZ ENERGIA S.A. z siedzibą w Tarnowie Podgórnym zainteresowana jest zakupem wymienionej wyżej sieci gazowej. Wartość rynkowa sieci gazowej średniego ciśnienia wraz z przyłączami określona przez rzeczoznawcę majątkowego wynosi 2.500.800,-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i eksploatacja sieci gazowej nie należy do zadań własnych gminy. Przedmiotem sprzedaży nie są objęte nieruchomości, na których jest usytuowana sieć gazowa, lecz sama sieć gazowa. W interesie Gminy jest zbycie przedmiotowej sieci z uwagi na możliwość pozyskania środków finansowych z tytułu sprzedaży oraz corocznych wpływów z podatku od budowl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Załącznik do Uchwały Nr XL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/262/1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Rady Gminy Dusznik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Z dnia 27 sierpnia 2013 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s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bu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długość sieci w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czna długość przyłączy w 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rwotny koszt inwestycji w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Podrzew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6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.253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8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5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.697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468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czyna, Sęko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8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.2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rzewie (częś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277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adz Do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372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ęko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17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Brzoz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83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Nowotomy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422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rze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3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.80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ul. Chełmiń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szniki, Sędzinko, Sędz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6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.171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46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9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14.000,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26:00Z</dcterms:created>
  <dc:creator>Beata Kontusz - Iwańczuk</dc:creator>
  <dc:description/>
  <dc:language>en-US</dc:language>
  <cp:lastModifiedBy>Danuta Dolemba</cp:lastModifiedBy>
  <cp:lastPrinted>2013-08-20T10:20:00Z</cp:lastPrinted>
  <dcterms:modified xsi:type="dcterms:W3CDTF">2013-09-05T06:26:00Z</dcterms:modified>
  <cp:revision>2</cp:revision>
  <dc:subject/>
  <dc:title/>
</cp:coreProperties>
</file>