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L/258/1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7 sierpnia 2013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sz w:val="24"/>
          <w:szCs w:val="24"/>
        </w:rPr>
        <w:t xml:space="preserve">utworzenia jednostki budżetowej pod nazwą ,, Ośrodek Sportu i Rekreacji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w Dusznikach’’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12 ust.1 pkt 2 i ust. 2 ustawy z dnia 27 sierpnia 2009 r. o finansach publicz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Dz. U. Nr 157, poz. 1240 ze zm.). Rada Gminy Duszniki, uchwala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em 1 października 2013r. tworzy się jednostkę budżetową pod nazwą „Ośrodek Sportu                 i Rekreacji w Dusznikach’’ z siedzibą w Dusznikach, zwaną dalej ,,Ośrodkiem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rodek prowadzi na terenie Gminy działalność polegającą na administrowaniu gminnymi obiektami i urządzeniami użyteczności publicznej z zakresu infrastruktury sportowej, a takż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rządza mieniem Gminy Duszniki służącym realizacji zadań w zakresie kultury fizycznej                      i sportu, niezarządzanym przez inne gminne jednostki organizacyjn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rodek prowadzi gospodarkę finansową według zasad określonych w ustawie z dnia                          27 sierpnia 2009 r. o finansach publicznych oraz  w  wydanym  na podstawie  tej  ustaw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u Ministra Finansów z dnia 7 grudnia 2010 r. w sprawie sposobu prowadzenia gospodarki finansowej jednostek budżetowych i samorządowych zakładów budżetow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z. U. 241, poz. 1616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rodkowi dla celów wykonywania jego działalności, przekazuje się następujące składniki mie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oisko Orlik 2012 wraz z budynkiem zaplecz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ala sportowa wraz z boiskiem do piłki nożnej i boiskiem wielofunkcyjnym w Dusznikach przy ul. Sportow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oiska do piłki nożnej w miejscowościach: Niewierz, Chełminko, Podrzewie, Sękowo, Sędzinko, Grzebienisko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olana „Czarny bocian” przy leśniczówce w Dusznik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ą organizację oraz zasady działania Ośrodka określa statut stanowiący załącznik do niniejszej uchwał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iniejszej uchwały powierza się Wójtowi Gminy Duszni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łącznik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do Uchwały Nr XL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/258/13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Rady Gminy Duszniki 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z dnia 27 sierpnia 2013r.</w:t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 T A T U T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I BUDŻETOWEJ  PN.</w:t>
      </w:r>
      <w:r>
        <w:rPr>
          <w:rFonts w:cs="Times New Roman" w:ascii="Times New Roman" w:hAnsi="Times New Roman"/>
          <w:b/>
          <w:sz w:val="24"/>
          <w:szCs w:val="24"/>
        </w:rPr>
        <w:t xml:space="preserve"> ,, OŚRODEK  SPORTU  I  REKREACJI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DUSZNIKACH ”</w:t>
      </w:r>
    </w:p>
    <w:p>
      <w:pPr>
        <w:pStyle w:val="Normal"/>
        <w:tabs>
          <w:tab w:val="clear" w:pos="708"/>
          <w:tab w:val="left" w:pos="634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sz w:val="28"/>
          <w:szCs w:val="28"/>
        </w:rPr>
        <w:t>Postanowienia ogólne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stka budżetowa pod nazwą ,,Ośrodek Sportu i Rekreacji w Dusznikach’’ z siedzibą                     w Dusznikach, w dalszej treści statutu zwaną ,,Ośrodek” działa na podstawi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34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y z dnia 8 marca 1990r. o samorządzie gminnym (Dz.U.2013.594 – j.t.)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345" w:leader="none"/>
        </w:tabs>
        <w:spacing w:lineRule="auto" w:line="240"/>
        <w:ind w:left="720" w:right="-4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27 sierpnia 2009r. o finansach publicznych ( Dz.U. Nr 157, poz.1240 ze zm.).</w:t>
      </w:r>
    </w:p>
    <w:p>
      <w:pPr>
        <w:pStyle w:val="Akapitzlist"/>
        <w:tabs>
          <w:tab w:val="clear" w:pos="708"/>
          <w:tab w:val="left" w:pos="6345" w:leader="none"/>
        </w:tabs>
        <w:spacing w:lineRule="auto" w:line="240"/>
        <w:ind w:left="720"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</w:t>
      </w:r>
    </w:p>
    <w:p>
      <w:pPr>
        <w:pStyle w:val="Akapitzlist"/>
        <w:tabs>
          <w:tab w:val="clear" w:pos="708"/>
          <w:tab w:val="left" w:pos="63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rodek jest jednostką organizacyjną Gminy nie posiadającą osobowości prawnej, działającą w formie jednostki budżetowej, której podstawowym celem jest realizacja zadań własnych Gminy Duszniki  w  zakresie  administrowania  gminnymi obiektami  i  urządzeniami użyteczności publicznej z zakresu infrastruktury sportowej, a także zarządzania mieniem Gminy  Duszniki służącym  realizacji  zadań  w  zakresie  kultury  fizycznej  i  sportu, niezarządzanym przez inne gminne jednostki organizacyjne. </w:t>
      </w:r>
    </w:p>
    <w:p>
      <w:pPr>
        <w:pStyle w:val="Akapitzlist"/>
        <w:tabs>
          <w:tab w:val="clear" w:pos="708"/>
          <w:tab w:val="left" w:pos="634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</w:t>
      </w:r>
    </w:p>
    <w:p>
      <w:pPr>
        <w:pStyle w:val="Akapitzlist"/>
        <w:tabs>
          <w:tab w:val="clear" w:pos="708"/>
          <w:tab w:val="left" w:pos="634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erenem działania Ośrodka jest Gmina Duszniki.</w:t>
      </w:r>
    </w:p>
    <w:p>
      <w:pPr>
        <w:pStyle w:val="Akapitzlist"/>
        <w:tabs>
          <w:tab w:val="clear" w:pos="708"/>
          <w:tab w:val="left" w:pos="634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iedzibą Ośrodka jest miejscowość Duszniki.</w:t>
      </w:r>
    </w:p>
    <w:p>
      <w:pPr>
        <w:pStyle w:val="Akapitzlist"/>
        <w:tabs>
          <w:tab w:val="clear" w:pos="708"/>
          <w:tab w:val="left" w:pos="634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Jednostka budżetowa używa pieczątki podłużnej z nazwą w pełnym brzmieniu i pełnym adresem siedziby.</w:t>
      </w:r>
    </w:p>
    <w:p>
      <w:pPr>
        <w:pStyle w:val="Akapitzlist"/>
        <w:tabs>
          <w:tab w:val="clear" w:pos="708"/>
          <w:tab w:val="left" w:pos="634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.</w:t>
      </w:r>
    </w:p>
    <w:p>
      <w:pPr>
        <w:pStyle w:val="Akapitzlist"/>
        <w:tabs>
          <w:tab w:val="clear" w:pos="708"/>
          <w:tab w:val="left" w:pos="634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działalnością Ośrodka sprawuje Wójt Gminy Duszniki.</w:t>
      </w:r>
    </w:p>
    <w:p>
      <w:pPr>
        <w:pStyle w:val="Akapitzlist"/>
        <w:tabs>
          <w:tab w:val="clear" w:pos="708"/>
          <w:tab w:val="left" w:pos="634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II. Cel i zakres działania </w:t>
      </w:r>
    </w:p>
    <w:p>
      <w:pPr>
        <w:pStyle w:val="Akapitzlist"/>
        <w:tabs>
          <w:tab w:val="clear" w:pos="708"/>
          <w:tab w:val="left" w:pos="634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.</w:t>
      </w:r>
    </w:p>
    <w:p>
      <w:pPr>
        <w:pStyle w:val="Akapitzlist"/>
        <w:tabs>
          <w:tab w:val="clear" w:pos="708"/>
          <w:tab w:val="left" w:pos="634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m jednostki budżetowej jest działalność polegająca na administrowaniu gminnymi obiektami i urządzeniami użyteczności publicznej z zakresu infrastruktury sportowej, a także zarządzanie mieniem Gminy Duszniki służącym realizacji zadań w zakresie kultury fizycznej              i sportu, niezarządzanym przez inne gminne jednostki organizacyjne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6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działalności Ośrodka jest także realizowanie, organizowanie i prowadzenie, 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planu finansowego zadań związanych z: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rządzaniem i gospodarowaniem obiektami i urządzeniami sportowo- rekreacyjnymi oraz terenami sportowo-rekreacyjnymi będącymi własnością Gminy,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dostępnianiem, w tym odpłatnie, bazy sportowo- rekreacyjnej mieszkańcom oraz zainteresowanym podmiotom, w tym stowarzyszeniom sportowym, związkom sportowym i szkołom,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eksploatacją i konserwacją istniejącej bazy sportowej, rekreacyjnej oraz jej rozbudową,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innymi zadaniami nałożonymi przez Gminę, jeżeli jest to niezbędne dla zaspokojenia potrzeb ludności oraz innych jednostek organizacyjnych Gminy,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organizacją imprez sportowych, rekreacyjnych, zawodów edukacyjnych imprez sportowo-rekreacyjnych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Organizacja i zarządzanie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7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cję wewnętrzną i zasady funkcjonowania Ośrodka określa regulamin organizacyjny opracowany przez Kierownika i zatwierdzony przez Wójta Gminy Duszniki. Regulamin ten określa zakres działań, uprawnień i obowiązków komórek organizacyjnych Ośrodka oraz kierujących ich pracą osób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8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Kierownik Ośrodka,  jednoosobowo  odpowiada  za całokształt działalności Ośrodka w ramach udzielonego pełnomocnictwa i ponosi odpowiedzialność za wyniki jego działania. Zapewnia warunki sprawnej organizacji pracy oraz efektywnego funkcjonowania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ójt Gminy Duszniki wykonuje uprawnienia zwierzchnika służbowego w stosunku do Kierownika Ośrodka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Gospodarka finansowa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9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rodek prowadzi gospodarkę finansową na zasadach ustalonych dla jednostek budżetowych określonych w ustawie o finansach publicznych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0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edzialność za gospodarkę finansową Ośrodka ponosi Kierownik i Główny Księgowy                w zakresie określonym ustawą o finansach publicznych oraz innymi przepisami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1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gospodarki finansowej Ośrodka jest roczny plan dochodów i wydatków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2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środek prowadzi rachunkowość oraz sporządza sprawozdania finansowe zgodnie                           z obowiązującymi w tym zakresie przepisami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Ośrodek jest zobowiązany do prowadzenia dokumentacji dotyczącej: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) działalności finansowej, 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spraw pracowniczych,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c) działalności administracyjnej, 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) innej dokumentacji wymaganej przepisami prawa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3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rodek posiada odrębny rachunek bankowy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Przepisy końcowe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4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statusu mogą być dokonywane w trybie właściwym do jego nadania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5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 wchodzi w życie na zasadach określonych w uchwale o jego podjęciu.</w:t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6345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02:00Z</dcterms:created>
  <dc:creator>Mirosława Wojciechowska</dc:creator>
  <dc:description/>
  <dc:language>en-US</dc:language>
  <cp:lastModifiedBy>Danuta Dolemba</cp:lastModifiedBy>
  <cp:lastPrinted>2013-08-23T08:35:00Z</cp:lastPrinted>
  <dcterms:modified xsi:type="dcterms:W3CDTF">2013-09-05T06:02:00Z</dcterms:modified>
  <cp:revision>2</cp:revision>
  <dc:subject/>
  <dc:title/>
</cp:coreProperties>
</file>