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 NR XL/257/13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7 sierpnia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przeznaczenia umorzonej części pożyczki z Wojewódzkiego Funduszu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Ochrony Środowiska i Gospodarki Wodnej w Poznani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7 ust. 1 pkt 3 i art. 18 ust. 1 ustawy z dnia 8 marca 1990 roku                   o samorządzie gminnym (Dz.U.2013.594 – j.t.) w związku z art. 411 ust. 3 ustawy                    z dnia 27 kwietnia 2001 roku – Prawo ochrony środowiska /Dz.U. Nr 25, poz. 150                  z 2008r. z późn. zm./, Rada Gminy Duszniki, uchwal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67" w:hanging="0"/>
        <w:jc w:val="both"/>
        <w:rPr/>
      </w:pPr>
      <w:r>
        <w:rPr/>
        <w:t>Kwotę w wysokości 280.000,00 zł, pozostającą w dyspozycji Gminy Duszniki z tytułu umorzenia przez Wojewódzki Fundusz Ochrony Środowiska i Gospodarki Wodnej          w Poznaniu części udzielonej pożyczki na „Budowę kanalizacji sanitarnej                             w Wilczynie”, przeznacza się na realizację przedsięwzięcia: Budowa i naprawa przydomowych oczyszczalni ścieków na terenach o zabudowie rozproszonej w gminie Duszniki - etap I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XL/257/13</w:t>
      </w:r>
    </w:p>
    <w:p>
      <w:pPr>
        <w:pStyle w:val="Normal"/>
        <w:spacing w:lineRule="auto" w:line="360"/>
        <w:rPr/>
      </w:pPr>
      <w:r>
        <w:rPr/>
        <w:t>z dnia 27 sierpnia 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mina Duszniki wystąpiła z wnioskiem o umorzenie części pożyczki udzielonej ze środków Wojewódzkiego Funduszu Ochrony Środowiska i Gospodarki Wodnej w Poznaniu na realizację przedsięwzięcia „Budowa kanalizacji sanitarnej w Wilczynie”. Zarząd WFOŚiGW podjął decyzję o umorzeniu kwoty 280.000,00 zł, stanowiącej 20% zaciągniętej pożyczki. Powyższa kwota zgodnie z wytycznymi WFOŚiGW winna być wykorzystana na inwestycyjne przedsięwzięcia proekolog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bec powyższego wymagane jest podjęcie stosownej uchwały i przekazanie jej do Wojewódzkiego Funduszu Ochrony Środowiska i Gospodarki Wodnej w Poznani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7:00Z</dcterms:created>
  <dc:creator>Mirka</dc:creator>
  <dc:description/>
  <cp:keywords/>
  <dc:language>en-US</dc:language>
  <cp:lastModifiedBy>Danuta Dolemba</cp:lastModifiedBy>
  <cp:lastPrinted>2013-08-30T08:26:00Z</cp:lastPrinted>
  <dcterms:modified xsi:type="dcterms:W3CDTF">2013-09-18T06:57:00Z</dcterms:modified>
  <cp:revision>2</cp:revision>
  <dc:subject/>
  <dc:title>UCHWAŁA  NR</dc:title>
</cp:coreProperties>
</file>