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X/254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16 lipc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8/12 Rady Gminy Duszniki z dnia 28 grudnia 2012r. w sprawie budżetu na rok 2013, zmienionej uchwałami Nr XXXII/204/13 z dnia 22.01.2013r.; Nr XXXIII/211/13                z dnia 1.02.2013r.; Nr XXXIV/214/13 z dnia 26.02.2013r.; Nr XXXV/221/13 z dnia 26.03.2013r., Nr XXXVI/226/13 z dnia 30.04.2013r., Nr XXXVII/242/13 z dnia 29.05.2013r., Nr XXXVIII/245/13 z dnia 25.06.2013r., oraz zarządzeniami Nr 17/13 z dnia 12.04.2013r., Nr 21/13 z dnia 30.04.2013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6.942.149,27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304.345,7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2.637.803,5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136.578,1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1.127.674,17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30.492.931,2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492.662,2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377.097,2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77.52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9.000.26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>944.302,32 zł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>
          <w:b/>
        </w:rPr>
        <w:t xml:space="preserve">3.136.578,10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left="40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0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3.550.782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5.522.032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3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971.250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3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3.550.782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7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76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360"/>
        <w:rPr/>
      </w:pPr>
      <w:r>
        <w:rPr>
          <w:bCs/>
        </w:rPr>
        <w:t>Załączniki nr 1 i 2 do uchwały otrzymują odpowiednio brzmienie jak załączniki                  nr 1 i 2  do niniejszej uchwały, a załączniki nr 4 i 5 do uchwały otrzymują brzmienie jak załączniki nr 3 i 4 do niniejszej uchwały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XIX/254/13</w:t>
      </w:r>
    </w:p>
    <w:p>
      <w:pPr>
        <w:pStyle w:val="Normal"/>
        <w:jc w:val="both"/>
        <w:rPr/>
      </w:pPr>
      <w:r>
        <w:rPr/>
        <w:t xml:space="preserve">z dnia 16 </w:t>
      </w:r>
      <w:r>
        <w:rPr>
          <w:sz w:val="26"/>
        </w:rPr>
        <w:t>lipca</w:t>
      </w:r>
      <w:r>
        <w:rPr/>
        <w:t xml:space="preserve">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3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dokonuje się zwiększenia o kwotę 30.537,50 zł z tyt. wpłaty środków               z niewykorzystanych w terminie wydatków, które nie wygasają z upływem roku budżetow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wydatków dokonuje się zwiększenia wydatków bieżących i majątkowych zgodnie z załącznikami nr 2 i 4. Wprowadza się wydatek: zwrot dotacji w związku z pobraniem dotacji w nadmiernej wysokości – dotyczy dotacji z WUW na przebudowę ul. Sportowej                  w Dusznikach wraz z odsetkami. Uruchamia się rezerwę z zarządzania kryzysowego                      w związku z zakupem usług dotyczących szkód spowodowanych ulewnymi deszczami  pod koniec czerwca br. Dokonuje się przesunięcia środków i wprowadza się nowe zadanie: utwardzenie gruntu pod punkty selektywnej zbiórki odpadów w m. Duszniki, Podrzewie, Grzebienisko oraz zakup 3 kontenerów na odpad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przychodów i rozchodów wprowadza się zmiany zgodnie z załącznikiem nr 3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2:00Z</dcterms:created>
  <dc:creator>.</dc:creator>
  <dc:description/>
  <cp:keywords/>
  <dc:language>en-US</dc:language>
  <cp:lastModifiedBy>Danuta Dolemba</cp:lastModifiedBy>
  <cp:lastPrinted>2013-07-17T07:40:00Z</cp:lastPrinted>
  <dcterms:modified xsi:type="dcterms:W3CDTF">2013-07-18T10:32:00Z</dcterms:modified>
  <cp:revision>2</cp:revision>
  <dc:subject/>
  <dc:title>UCHWAŁA  NR</dc:title>
</cp:coreProperties>
</file>