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XXVII/240/13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9 maja 2013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absolutorium Wójtowi Gminy Duszniki za 2012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r. o samorządzie gminnym /tekst jednolity Dz.U. z 2001r. Nr 142 poz. 1591 z późn. zm./ oraz art. 271 ust. 1 ustawy  z dnia 27 sierpnia 2009r. o finansach publicznych (Dz.U. Nr 157, poz. 1240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-468" w:hanging="0"/>
        <w:jc w:val="both"/>
        <w:rPr>
          <w:b/>
          <w:b/>
        </w:rPr>
      </w:pPr>
      <w:r>
        <w:rPr>
          <w:b/>
        </w:rPr>
        <w:t>udziela się absolutorium Wójtowi Gminy Duszniki Adamowi Woropaj z tytułu wykonania budżetu Gminy na 2012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9 maja 2013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29 marca 2013  roku Radzie Gminy Duszniki sprawozdanie z wykonania budżetu Gminy Duszniki za 2012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uchwałą nr SO-0954/34/19/2013 z dnia 18 kwietnia 2013 r. wyraziła opinię pozytywną o przedłożonym przez Wójta sprawozdaniu z wykonania budżetu za 2012 rok oraz informacji o stanie mie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Komisja Rewizyjna Rady Gminy Duszniki, na posiedzeniach w dniach 6 i 8 maja 2013 r. zapoznała się ze sprawozdaniem oraz informacją opisową z wykonania budżetu za rok 2012, sprawozdaniem finansowym oraz informacją o stanie mienia Gminy, opinią RIO o sprawozdaniu z wykonania budżetu i pozytywnie zaopiniowała wykonanie budżetu, zwracając się z wnioskiem do Rady Gminy o udzielenie absolutorium Wójtowi Gminy Duszni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niosek Komisji został również przekazany do Regionalnej Izby Obrachunkowej                 w Poznaniu. Skład Orzekający RIO uchwałą nr SO-0955/25/19/2013 z dnia 20 maja 2013 r. stwierdził, że powyższy wniosek został uzasadnion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misje stałe Rady Gminy Duszniki, tj.: Rolnictwa i Budżetu, Ochrony Środowiska                  i Porządku Publicznego oraz Oświaty, Kultury, Kultury Fizycznej i Zdrowia również na swoich posiedzeniach analizowały wykonanie budżetu za rok 2012 i wyraziły jednogłośnie pozytywne op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obec powyższego, podjęcie uchwały w sprawie udzielenia absolutorium Wójtowi Gminy Duszniki za 2012 rok,</w:t>
      </w:r>
      <w:bookmarkStart w:id="0" w:name="_GoBack"/>
      <w:bookmarkEnd w:id="0"/>
      <w:r>
        <w:rPr/>
        <w:t xml:space="preserve"> jest w pełni uzasadnione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;Tahoma" w:hAnsi="Times New Roman;Tahoma" w:eastAsia="Times New Roman;Tahoma" w:cs="Times New Roman;Tahoma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5:00Z</dcterms:created>
  <dc:creator>Beata</dc:creator>
  <dc:description/>
  <dc:language>en-US</dc:language>
  <cp:lastModifiedBy>Danuta Dolemba</cp:lastModifiedBy>
  <cp:lastPrinted>2013-05-31T11:32:00Z</cp:lastPrinted>
  <dcterms:modified xsi:type="dcterms:W3CDTF">2013-06-11T07:25:00Z</dcterms:modified>
  <cp:revision>2</cp:revision>
  <dc:subject/>
  <dc:title/>
</cp:coreProperties>
</file>