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U C H W A Ł A   N R  XXXVI/236/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R A D Y      GMINY      D U S Z N I K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Z  DNIA  30 KWIETNIA  2013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sprawie  :  wyrażenia zgody na nabycie przez Gminę Duszniki nieruchomości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 xml:space="preserve">-  położonej  na terenie miejscowości  Ceradz Dolny , Gmina Dusznik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/dz.nr 243/60  /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Na podstawie art. 18 ust. 2 pkt. 9 lit. „ a” ustawy z dnia 8 marca</w:t>
      </w:r>
    </w:p>
    <w:p>
      <w:pPr>
        <w:pStyle w:val="Normal"/>
        <w:rPr/>
      </w:pPr>
      <w:r>
        <w:rPr>
          <w:b/>
          <w:sz w:val="24"/>
        </w:rPr>
        <w:t xml:space="preserve">1990 roku o samorządzie gminnym  /  Dz.U.Nr  142, poz. 1591   z 2001  roku </w:t>
      </w:r>
    </w:p>
    <w:p>
      <w:pPr>
        <w:pStyle w:val="Normal"/>
        <w:rPr/>
      </w:pPr>
      <w:r>
        <w:rPr>
          <w:b/>
          <w:sz w:val="24"/>
        </w:rPr>
        <w:t xml:space="preserve">z późniejszymi zmianami /  oraz art. 25 ust. 2 w związku z art. 23 ust. 1  ustawy z dnia 21 sierpnia 1997 roku o gospodarce nieruchomościami / jednolity tekst Dz.Nr 102 ,poz. 651  z 2010 roku   / z późniejszymi zmianami  /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ada Gminy  DUSZNIKI             u c h w a l a      , 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1  .</w:t>
      </w:r>
    </w:p>
    <w:p>
      <w:pPr>
        <w:pStyle w:val="Normal"/>
        <w:rPr/>
      </w:pPr>
      <w:r>
        <w:rPr>
          <w:b/>
          <w:sz w:val="24"/>
        </w:rPr>
        <w:t>Wyraża się zgodę na  nabycie przez Gminę Duszniki nieruchomości  oznaczonej w ewidencji gruntów jako działka nr 243/60  o powierzchni  0,0031 ha ,  położonej na terenie miejscowości  Ceradz Dolny ,  gmina Duszniki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dmiotowa nieruchomość stanowi własność osoby fizycznej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wyżej wymienionej nieruchomości prowadzona jest w Wydziale Ksiąg Wieczystyc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ądu Rejonowego w Szamotułach  księga wieczysta nr PO1A/00011789/3.</w:t>
      </w:r>
    </w:p>
    <w:p>
      <w:pPr>
        <w:pStyle w:val="Normal"/>
        <w:rPr/>
      </w:pPr>
      <w:r>
        <w:rPr>
          <w:b/>
          <w:sz w:val="24"/>
        </w:rPr>
        <w:t>Wartość powyższej nieruchomości została  ustalona w trybie negocjacji z właścicielem nieruchomośc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przedmiotowej nieruchomości  aktualny jest miejscowy plan zagospodarowania przestrzennego Gminy Duszniki zatwierdzony  Uchwałą Nr XXXIX-261/2002 z dnia 20 lutego 2002 roku  / Dz.Urz.Województwa Wielkopolskiego Nr 48 , poz.1425 z dnia 10 kwietnia 2002 roku   .Nieruchomość ta  stanowi teren zabudowany istniejącą przepompownią ścieków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zejęcie tej nieruchomości służy zaspokojeniu  potrzeb realizacji zadań własnych Gminy 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3.</w:t>
      </w:r>
    </w:p>
    <w:p>
      <w:pPr>
        <w:pStyle w:val="Normal"/>
        <w:rPr/>
      </w:pPr>
      <w:r>
        <w:rPr>
          <w:b/>
          <w:sz w:val="24"/>
        </w:rPr>
        <w:t>Wykonanie Uchwały powierza się Wójtowi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§    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chwała wchodzi w życie z dniem podjęcia   i podlega ogłoszeniu w sposób                              zwyczajowo przyjęty 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06:00Z</dcterms:created>
  <dc:creator>Kazimiera Słotwińska</dc:creator>
  <dc:description/>
  <cp:keywords/>
  <dc:language>en-US</dc:language>
  <cp:lastModifiedBy>Danuta Dolemba</cp:lastModifiedBy>
  <cp:lastPrinted>2013-04-19T11:23:00Z</cp:lastPrinted>
  <dcterms:modified xsi:type="dcterms:W3CDTF">2013-05-14T09:06:00Z</dcterms:modified>
  <cp:revision>2</cp:revision>
  <dc:subject/>
  <dc:title>                                     U C H W A Ł A   N R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4534490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a -nabycie dz. 243-60  przepom.Ł.W.Smirnow C.Dolny  2013.doc</vt:lpwstr>
  </property>
  <property fmtid="{D5CDD505-2E9C-101B-9397-08002B2CF9AE}" pid="6" name="_ReviewingToolsShownOnce">
    <vt:lpwstr/>
  </property>
</Properties>
</file>