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XXVI/230/13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 Gminy  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 30  kwietnia 2013 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kowo , gmina Duszniki   (działka ewidencyjna nr 335/10  )  - w trybie przetargu ustnego nieograniczonego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102, poz. 651 z 2010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335/10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8 ha, </w:t>
      </w:r>
      <w:r>
        <w:rPr>
          <w:rFonts w:cs="Arial" w:ascii="Arial" w:hAnsi="Arial"/>
          <w:sz w:val="20"/>
          <w:szCs w:val="20"/>
        </w:rPr>
        <w:t xml:space="preserve">położoną na terenie miejscowości Sękowo, gmina Duszniki  , dla której prowadzona jest w Wydziale Ksiąg Wieczystych Sądu Rejonowego w Szamotułach księga wieczysta  nr  </w:t>
      </w:r>
      <w:r>
        <w:rPr>
          <w:rFonts w:cs="Arial" w:ascii="Arial" w:hAnsi="Arial"/>
          <w:b/>
          <w:sz w:val="20"/>
          <w:szCs w:val="20"/>
        </w:rPr>
        <w:t xml:space="preserve"> PO1A/00022688/5 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08  grudnia  2008 roku  została wydana decyzja Wójta Gminy Duszniki nr RRG.7331-222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z możliwością zlokalizowania garażu w formie zespolonej oraz budynku gospodarczo-garażowego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3:00Z</dcterms:created>
  <dc:creator>JOVI</dc:creator>
  <dc:description/>
  <cp:keywords/>
  <dc:language>en-US</dc:language>
  <cp:lastModifiedBy>Danuta Dolemba</cp:lastModifiedBy>
  <cp:lastPrinted>2012-04-12T09:24:00Z</cp:lastPrinted>
  <dcterms:modified xsi:type="dcterms:W3CDTF">2013-05-14T11:33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25627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dot.dz. 335-10 Sękowo.2013.doc</vt:lpwstr>
  </property>
  <property fmtid="{D5CDD505-2E9C-101B-9397-08002B2CF9AE}" pid="6" name="_ReviewingToolsShownOnce">
    <vt:lpwstr/>
  </property>
</Properties>
</file>