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UCHWAŁA  NR XXXVI/227/13 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30 kwietnia 2013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426" w:hanging="0"/>
        <w:rPr/>
      </w:pPr>
      <w:r>
        <w:rPr/>
        <w:t xml:space="preserve">w sprawie: </w:t>
      </w:r>
      <w:r>
        <w:rPr>
          <w:b/>
        </w:rPr>
        <w:t>zaciągnięcia pożyczki na przebudowę ul. Kolejowej w Duszni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8 ust. 2 pkt 9 lit. c i art. 58 ust. 1 ustawy z dnia 8 marca 1990 roku             o samorządzie gminnym /Dz.U. Nr 142 poz. 1591 z 2001r. z późniejszymi zmianami/ oraz art. 89 ustawy z dnia 27 sierpnia 2009 roku o finansach publicznych /Dz.U. Nr 157, poz. 1240 z późniejszymi zmianami/,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mierza się zaciągnąć pożyczkę z Europejskiego Funduszu Rozwoju Wsi Polskiej                w kwocie 395.000,00 zł, (słownie zł: trzysta dziewięćdziesiąt pięć tysięcy 00/100), na przebudowę ul. Kolejowej w Dusznikach – I etap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poważnia się Wójta Gminy Duszniki do podpisania umowy pożyczki w EFRWP oraz do zaciągnięcia zobowiązania wekslow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5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RADY GMINY DUSZNIKI</w:t>
      </w:r>
    </w:p>
    <w:p>
      <w:pPr>
        <w:pStyle w:val="Normal"/>
        <w:rPr/>
      </w:pPr>
      <w:r>
        <w:rPr/>
        <w:t>NR XXXVI/227/13</w:t>
      </w:r>
    </w:p>
    <w:p>
      <w:pPr>
        <w:pStyle w:val="Normal"/>
        <w:rPr/>
      </w:pPr>
      <w:r>
        <w:rPr/>
        <w:t>z dnia 30 kwietnia 201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13 w kwocie 395.000,00zł, (słownie zł: trzysta dziewięćdziesiąt pięć tysięcy 00/100). Są to środki wnioskowanej przez tut. Urząd pożyczki do Europejskiego Funduszu Rozwoju Wsi Polskiej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-426" w:hanging="0"/>
        <w:rPr/>
      </w:pPr>
      <w:r>
        <w:rPr>
          <w:b/>
        </w:rPr>
        <w:t>Przebudowa ul. Kolejowej w Dusznikach – I eta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yższe zadanie inwestycyjne do wykonania przewidziane jest na rok 2013. Z uwagi                na brak środków własnych w budżecie Gminy roku 2013, zaciągnięcie pożyczki jest konieczne, tym bardziej, ze pożyczka z EFRWP ma preferencyjne oprocentowanie i udzielana jest bez prowizji i dodatkowych opła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14:00Z</dcterms:created>
  <dc:creator>Mirka</dc:creator>
  <dc:description/>
  <cp:keywords/>
  <dc:language>en-US</dc:language>
  <cp:lastModifiedBy>Danuta Dolemba</cp:lastModifiedBy>
  <cp:lastPrinted>2013-05-31T09:12:00Z</cp:lastPrinted>
  <dcterms:modified xsi:type="dcterms:W3CDTF">2013-05-31T07:14:00Z</dcterms:modified>
  <cp:revision>2</cp:revision>
  <dc:subject/>
  <dc:title>UCHWAŁA  NR</dc:title>
</cp:coreProperties>
</file>