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</w:t>
        <w:tab/>
        <w:t xml:space="preserve"> XXXVI/225/13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30 kwietni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3 – 2018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XXI/197/12 Rady Gminy Duszniki z dnia 28 grudnia 2012r. w sprawie uchwalenia Wieloletniej Prognozy Finansowej Gminy Duszniki na lata 2013 – 2018, zmienionej uchwałami Nr XXXII/203/13 z dnia 22.01.2013r.; Nr XXXIII/210/13 z dnia 1.02.2013r.; Nr XXXIV/213/13 z dnia 26.02.2013r.; Nr XXXV/220/13 z dnia 26.03.2013r.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e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3 – 2018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/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,  zgodnie z załącznikiem nr 2 do WPF.</w:t>
      </w:r>
      <w:r>
        <w:rPr/>
        <w:t>”</w:t>
      </w:r>
    </w:p>
    <w:p>
      <w:pPr>
        <w:pStyle w:val="Normal"/>
        <w:ind w:right="-46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</w:rPr>
        <w:t>Załącznik nr 1 do uchwały otrzymuje odpowiednio brzmienie jak załącznik nr 1                  do niniejszej uchwały, a załącznik</w:t>
      </w:r>
      <w:r>
        <w:rPr>
          <w:bCs/>
        </w:rPr>
        <w:t xml:space="preserve"> nr 3 do uchwały otrzymuje brzmienie jak załącznik               nr 2 do niniejszej uchwały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XVI/225/13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30 kwietnia</w:t>
      </w:r>
      <w:r>
        <w:rPr/>
        <w:t xml:space="preserve">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ątej zmianie Wieloletniej Prognozy Finansowej na lata 2013-2018 dokonuje się zmian polegających na zmianie dochodów bieżących i majątkowych, wydatków bieżących                          i majątkowy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20:00Z</dcterms:created>
  <dc:creator>.</dc:creator>
  <dc:description/>
  <cp:keywords/>
  <dc:language>en-US</dc:language>
  <cp:lastModifiedBy>Danuta Dolemba</cp:lastModifiedBy>
  <cp:lastPrinted>2013-05-31T08:17:00Z</cp:lastPrinted>
  <dcterms:modified xsi:type="dcterms:W3CDTF">2013-05-31T06:20:00Z</dcterms:modified>
  <cp:revision>2</cp:revision>
  <dc:subject/>
  <dc:title>UCHWAŁA  NR</dc:title>
</cp:coreProperties>
</file>